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CUTIONER   Version 1.0,   1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ry W.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DYNET 42:101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203-53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$  HOW MUCH IS IT????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is software in a non-organ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, it is yours to use as you see fit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program as part of any organiz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e, government, or business related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.00.  That is onl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ry W.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Cli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ideas or require modification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tter meet your needs, please contact me via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effort was taken to ensure a quality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here's no way to anticipate all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 this program can, or will be used, or on what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used, I make no guarantees or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, nor will I hold responsibility for any type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lways: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UTIONER was originally written to monitor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files on a mainframe, via ETHER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move the files down to a PC for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turn them to the mainframe for further a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executed in a DOS window under WINDOWS and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to be used for other things while waiting to serv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UTIONER is a simple little program designed to me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requirements.  Basically, XECUTIONER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designated directory for creation of a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group of files.  Upon finding a file me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criteria, XECUTIONER will execut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or spawn selected programs, then re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UTIONER can run in the "background" under WIND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and monitor network volumes or the outpu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running in other "windows" and take care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y task you c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ECCFG.EXE program creates the XEC.CFG progra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U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DELAY (In Secon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arch delay, in seconds, for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UTIONER will check for the target file.  Can b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ny length from 1 second on up.  Can be va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network "overhead"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DELAY (In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elay, in seconds, from time of dete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elected commandlines are execut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UTIONER ignores file sharing and such, this dela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t liberally to allow for the file to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before the user commandlin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path to the directory where the TARGET file(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C:\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of the file that is going to trigger XECTIO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TARGET DIRECTORY is "C:\DATA" and TARGE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MPLE.DAT", XECUTIONER will trigger on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:\DATA\SAMPLE.DAT".  If the TARGET file was "*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ion of any file with the extension "DAT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XECUTIO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LINEs 1,2,3,4  and ENABL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lines will be executed in the order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program.  If a SPACE is ent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haracter in the commandline, the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se 4 lines can contain any DOS comman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L, COPY, or path and name of a batch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:\TEST\ACTION.BAT".  Things like "COPY C:\TEST\*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\" can be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ne of for the spawning of a program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s can only call DOS commands or execut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is line can execute any program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complete path to the program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switch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Variables %1, %2, and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variables are created by XECUTION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either the DOS or ENABLE COMMAND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TARGET DIRECTORY PATH   Ex. "C: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TARGET FILE NAME        Ex. "SAMP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TARGET PATH &amp; FILE NAME Ex. "C:\TEST\SAMPL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a WILDCARD is used in the TARGET FILE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file actually found will be passed in %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FILE NAME - "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reated - "NUMERI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would be "NUMERIC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OMMANDLINE - "C:\DATA\TEST.EXE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- C:\DATA\TEST.EXE NUMER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LINE - "COPY C:\DATA\%2 Z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- "COPY C:\DATA\NUMERIC.DAT Z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variables %1, %2, and %3 will not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a batch file call from a DO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LINE Variable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CONFIG program window are the updated a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TARGET FILE selec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will cause the configuration to be saved and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be exit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configuration, XEC.CFG has been created, XE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run.  The XEC.CFG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C.EXE.  XEC.EXE may be executed from a DOS wind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a DESQVIEW window, or from the 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tself takes up under 30K of RA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a simple display and can be terminated with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XECUTIONER will not terminate after a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but will recycle and wait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