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ed in Beta 2, 8/5/9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Task list duplicates and "cursor flashing"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.  This bug was reported by Herb Tyson on 8/5/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PM editors now use their own placement (x,y) and siz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ed by the application.  KWQ was hard coding a posi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  Position E.EXE wherever you want and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where you last h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Beta 3, 8/9/9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KWQ no longer has any trouble with systems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:" drive (ducking....).  God we make dumb mistakes someti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A proper error message will be displayed if PKUNZIP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) does not star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 Next/Previous hit term accelerators have been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trl-N&gt; and &lt;Ctrl-P&gt;, respectively.  These conflicted with N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Next/Previous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   The clock should update less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   The 'Paths' dialog will now allow wildcards se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path.  This is not documented yet, but will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:\DOWNLOAD\*.Q??" as a legal downloa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    The "index" type dialogs (Messages, Find List,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) should appear with the focus always set to the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