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xit.exe lets you specify a program to run (.cmd or .exe fil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is selected from Desktop Manager (OS/2 1.x) or the WPS ( OS/2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rt onexit Pgm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gmName is an .exe or .cm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your startup.cmd (use the 'start' command so your startup.cm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). Multiple copies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ntry in startup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EXIT SHUTDOWN.CMD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 to Rick Fishman, Compuserve id 72251,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utility prove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.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