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2.0 ist ein 32-Bit Disketten-Kopier und -Vergleichprogram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b de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kennt nicht die Probleme wenn er Disketten unter OS/2 kop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Mehrfachkopien noch unterschiedliche Laufwerks-Typen werd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eim Kopieren untersch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 wird mit PM Diskcopy elegant gel��t. Ob Mehrfachkop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Dateien, Diskettenvergleich, Disketten-Pr�fung, Disketten-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Quick-Format), �bergehen von nicht belegten Spuren oder Umkop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Diskettenformaten, PM Diskcopy hat alles im Gri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das Beste: PM Diskcopy 2.0 ist Shareware und die Share-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nur DM 30,- bzw. DM 50,- bei gewerblicher Nutzung (inkl. Versandko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erh�lt zur vollst�ndigen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noch weitere Share-Produkte f�r den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erweiterte Geb�hr von DM 250,- k�nnen sie den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mit mindestens 80386-Pr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f der PM Diskcopy -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DSKCPY.EXE Ŀ f�r die Laufzeit       PM Diskcopy -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DSKCPY.HLP �� notwendige Dateien     Online-Hilfe f�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                       Werdegang von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ierungsformular f�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Installationsprogramm f�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                         Online-Hilfe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                          Installationsdaten f�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1FLPY.ADD Ŀ  evt. bei              IBM-Patches Disketten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DASD.DMD  ��  OS/2 2.0 ersetzen     bei AT-Kompatiblen Rechnern (nicht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 von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fruf von INSTALL.EXE auf der PM Diskcopy -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en Datei-Manager oder �ber eine OS/2-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Sie die Datei 'REGISTER.DOC' auf ein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 aus. F�llen Sie das Formular mit ihren Angab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schicken dies an die auf dem Formular gekenn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rmalfall ist die Benutzung von PM Diskcopy aufgr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roberfl�che 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 ist das Umkopieren von verschiedenen Disketten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z.B. von einer 1,2MB 5�"-Diskette in Laufwerk B: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�"-Diskette in Laufwerk A: kopieren wollen, so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nur, wenn die Zieldiskette in Laufwerk A: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eldiskette formatieren" kop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unterschiedlichen Formaten ist also eine Format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diskette auf das Quellformat zwingend notwendig, wobei lei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zeitigen OS/2 2.0 Device-Treiber OS/2 2.0 nicht jede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�ber F1 ist jederzeit eine Online-Hilfe anw�hlbar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as aktuelle Element (Control) wie z.B. einen Druckknop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Nachrichtenfenster bez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 den Druckknopf "Hilfe" k�nnen Sie die allg.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mit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 Sie ihre Quelldiskette in das Laufwerk und w�hlen S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ruckkn�pfe (oben links) ihr Quell- und Ziellaufwerk aus (ein r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il deutet jeweils auf ihr ausgew�hltes Laufwerk), wobei auch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-Dateien (Abbilder von Disketten auf Festplatte)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en Sie nun die Optionen f�r ihre Ziel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ifizieren der Zieldiskette, d.h die geschriebenen Da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pr�ft (h�here Sicherheit aber auch langs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ieren der Zieldiskette, d.h die Diskette wird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vorgangs 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Optionen k�nnen jederzeit und f�r jede Kopie ge�ndert werde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w�hrend des Schreibvorgangs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�cken Sie nun den Druckknopf 'Lesen' um den Inhalt der Diskette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rscheint nun in der �bersicht f�r jede Seite und jede Spur ein '�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und rechts daneben eine Beschreibung der Quell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ehen nun wie die einzelnen Spuren der Diskette gelesen werden,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�bersicht, in der f�r jede gelesene Spur ein 'L'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ein Lesefehler auftritt oder der Lesevorgang durch Druck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knopf 'Abbrechen' beendet (Sicherheitsabfrage) wird, kann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kopiert oder verglichen werden (Druckkn�pfe f�r 'Schreiben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ergleichen' bleiben angegr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 die Diskette erfolgreich eingelesen kann Sie durch Druck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k�pfe 'Schreiben' kopiert werden oder durch Druck auf 'Verglei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ichen werden. Sie sehen nun wie die einzelnen Spuren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rieben oder verglichen werden, anhand der �bersicht, in der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riebene Spur ein 'S', f�r jede gleiche �bereinstimmende Spur ein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f�r jede ungleiche Spur ein '�'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beim Schreiben formatiert oder gepr�ft wird sind jeweils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�bersicht 'F' f�r Formatieren und 'P' f�r Pr�fen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utzte Bereiche werden bei den Lese-,Schreib- oder Vergleichsvorg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em '.'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ach kann eine weiter Kopie erzeugt oder ein weiterer Vergleich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ansonsten k�nnen Sie wieder mit dem Einlesen einer Disket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viel Spa� und vor allem Nutzen mit PM Diskcop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