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von PM Diskcop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richt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d Wetze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elstetter Str. 19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907 Thannhaus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l./Fax: 08281 / 55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z / Ort: ________/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.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welche Quelle haben Sie PM Diskcopy erhalten (z.B. H�ndl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ormalversion                                    DM 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Version f�r gewerblich Nutzung                   DM 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von einer �lteren Version                 DM  1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Vollversion mit vollst�ndigem Source-Code        DM 2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IBM OS/2 2.0 Toolkit und IBM C SET/2 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Alle Preis verstehen sich inklusiv Versandkonst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�Ŀ              �Ŀ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3� 1,4 MB  � �  3�  720 KB  � �  5� 1,2 MB  � �  5�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���          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�Ŀ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r     � �  Scheck  � � 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at ihnen gefallen ?  Was ist ihrer Meinung nach schlecht gel�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it gibt es Probleme ?  Erweiterungsw�nsc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