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B: - Neuer 'Non-Stop'-Modus eingebaut, f�r da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ieren von mehreren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: - ca. 5-25% Geschwindigkeitszuwachs bei Les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reibvorg�ngen (je nach Prozessor- ,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lastung und Systemkonfiguration)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tung: Dieser Zuwachs kann durch Angaben in 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AXWAIT,TIMESLICE,PRIORITY) beeinflu�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 hierdurch die Zeitscheiben f�r die asynchr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eads (f�r Lesen und Schreiben)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rade bei 3,5"HD-Disketten nimmt die Ver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chwindigkeit nach einigen Sekunden ab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orit�t vom System standardm��ig dynamisch v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rd (PRIORITY=DYNAMIC) und der Verarbeitungs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ht gen�gend Zeit bekommt und so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ettenzugriffe "zerhackt" werden. Das hat ma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n diesem echten Multitasking-Betriebssyst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ehler bei Button sperren/freigeb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ehlerbehebung Message-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Keine Online-Hilfe falls aus asynchronem Thread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ogrammende bei OS/2-Service-Pack 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ls aus asynchronem Thread aufgerufen (??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- reine 32-Bit Implementierung von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:  - Einbau von Pr�fung und Formatierung von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ur unter OS/2 2.0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ck-Format von bereits formatierten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uer Message-Handler eingebaut um sinnvoll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einem Nachrichtenfenster (Fehlermeldungen, Inform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gen) anzeigen zu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ue Optionen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ur benutzte Spuren verarbeiten (�ber FAT-Analy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gnorieren von Lese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u: Gewerblich Version ab sofort DM 5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ese Version ist nicht offiziell freigegeben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 - Einbau von Image-Dateien (oft auch Container genan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h. Abbilder von Disketten als Datei auf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inbau einer Onlin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nderun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ehlerbehebung nichtformatierte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ier konnten keine Laufwerksdaten ermittel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ehler Vergleich (unterschiedliche Diskettenfor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inbau Prozentanzeige bei minimiert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- Implementierung Disket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nderun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ue Druckkn�pfe (�hnlich "Borland Resource Worksh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eitanzeige (f�r Lesen/Schreiben/Vergl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- Erstfreigabe al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atieren beim Schreiben der Diskette eingb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Diese Version wurde nicht �ffentlich freigegeb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