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DEL and UNSDEL for OS/2*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 by David B.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DEL (Safe-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SD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SDEL instead of the operating systems DEL 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SDEL moves or copies specified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SDELDIR on the drive you are logged onto instead of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 file(s).  It creates an index file that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are Safe-Deleted.  The companion program UNSD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recover files from the SDEL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DEL [drive: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rive:][filename] specifies the directory and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logged onto Drive D: and you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EL D:\tmp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EL places all exe files in the D:\tmp directory in D:\SDEL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were logged on C:, they would be placed in C:\SDEL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EL C:\test   -  Safe-Deletes ALL files in the C:\t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SDEL instead of DEL or ERASE.  If you Safe-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DEL you do not regain disk space as you would using D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.  When you feel comfortable that you do NOT need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DELDIR directory, you can use DEL to get rid of them. 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ompression routine to SDEL if I find there is enough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programs.  Of course, UNSDEL would contain a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  Read the LICENSE information below for informatio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programs you will receive if you register these two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CMD.EXE so that SDEL can be renamed to DEL.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copy of CMD.EXE and then copy CMD.EXE to CMD.E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after opening a DO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ebug CM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 100 l8000 "DEL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eturn a value in the form of ssss:xxxx, wher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number to use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 xxxx ff,ff,f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Q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CMD.E to CMD.EXE, you must then boot OS/2 from a flopp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CMD.E to CMD.EXE, enter  Ren SDEL.EXE DE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S/2 is a registered trademark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UNSD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DEL is the program you use to read the SDELDIR.NDX file. 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s you with a list of files to choose from that you can rec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prompt you for a directory to place the files that you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covery.  Pressing Enter alone will cause files to be plac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UNSDEL looks for the SDELDIR director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you are logged onto.  UNSDEL is more flexible to use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 program that comes with OS/2.  It presents you with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UNS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rough the list of files using HOME, END, PAGEUP, PAGEDOWN,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, down arrow or spacebar.  The spacebar has the sam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own arrow.  It moves the scroll bar down.  To mark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o restore, hilight it with the scroll bar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us key.   If you change your mind,  press the minus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elect it.  Once you have marked all the files you want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2.  Press ESC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to choose whether or not to overwrite a file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ists in the directory you chose to restore to ha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s a file you chose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hereby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articular purpose.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loss of data or any other reason, even if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advised of the possibility of such damages.  In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shall the author's liability for any damages ever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e claim. 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EL and UNSDEL are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se programs are suitable for their needs.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is trial period (thirty days), you should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copies or discontinue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entitles you to support and notific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to the software.  After registering, you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resentation Manager programs.  One is a PM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DEL, which has more functions and is more flexabl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based version.  The other PM program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place of OS/2's UNDELETE.  It is much easier to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UNDELETE.  Both PM programs you will receiv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are NOT to be uploaded to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iven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llowed to distribute SDEL and UNSDEL to bulleti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provided that all files listed below are inclu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and are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ITUTIONAL/COMMERCIAL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rporation, institution, government agency or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ing to use the this software in the course of it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must purchase a SITE LICENSE.  Any individual wi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software in a corporation, institution, gover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cy or business must purchase a SITE LICENSE. Please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DOC or 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you should have receiv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EL.EXE        - safe deletes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DEL.EXE      - recovers files deleted by S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DOC      -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DOC       -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you will receive after registering SDEL and UNS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DELPM.EXE    - can be used instead of UNSDEL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LPM.EXE     - can be used instead of UNDELE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 B. Gillesp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. 1 Box 338-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halia, MS 386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