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EL and UNSDEL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                            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B.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. 1 Box 338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halia, MS.  38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pany]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itle]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: _______________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SDEL and UNSDEL for OS/2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registration at $15 ...................................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ITE LICENSE for the use of SDEL and UNSDEL for OS/2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oose ONLY ONE of the following price sche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computer .... at $15 ............................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o  50 computers ... at $12 each,   # computers ___x 12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to 100 computers ... at $ 9 each,   # computers ___x  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or more computers .. at $900 total fee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RODUCTS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ssippi residents add 7% percent sales tax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ORDER 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TAL ENCLOSED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( ) Check</w:t>
        <w:tab/>
        <w:t xml:space="preserve">      ( ) Cash</w:t>
        <w:tab/>
        <w:t xml:space="preserve">    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SIGNATUR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ust be made by check, US POSTAL Money Order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in USA funds drawn on a USA bank made out to Davi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lesp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