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4752"/>
      </w:tblGrid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am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ddre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cces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910 W. Amelia Earhart D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alt Lake City, UT  841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ccolad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50 S. Winchester Blv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an Jose, CA  951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roderbu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0 Redwood Blv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ovato, CA  94948-61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nterpla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10 S. Susan, Suite 1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anta Ana, CA  927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x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 Theatre Squar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uite 2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rinda, CA  94563-33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icropro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0 Lakefront D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Hunt Valley, MD  210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rig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.O. Box 1617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ustin, TX  787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sygnosi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9 Saint Mary's Cour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Brookline, MA  021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ierra Onlin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.O. Box 6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oarsegold, CA  93614-06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rgin Gam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75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061 Fitch Av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Irrine, CA  927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2240" w:h="15840"/>
      <w:pgMar w:left="1440" w:right="158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