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۱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۱����        </w:t>
      </w:r>
      <w:r>
        <w:rPr/>
        <w:t>Armouse 1.00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MOUSE Handling Toolbox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  </w:t>
      </w:r>
      <w:r>
        <w:rPr/>
        <w:t>Turbo Pascal 6.0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</w:t>
      </w:r>
      <w:r>
        <w:rPr/>
        <w:t>Includes: 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</w:t>
      </w:r>
      <w:r>
        <w:rPr/>
        <w:t>- convenient program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interfface;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</w:t>
      </w:r>
      <w:r>
        <w:rPr/>
        <w:t>- GRAPHIC Mouse cursor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in TEXT mode for EGA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VGA adapters (a'la NORTON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Utilities 6.0).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</w:t>
      </w:r>
      <w:r>
        <w:rPr/>
        <w:t>Copyright 1992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 </w:t>
      </w:r>
      <w:r>
        <w:rPr/>
        <w:t>Igor Evsikov,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 </w:t>
      </w:r>
      <w:r>
        <w:rPr/>
        <w:t>Sergey Shmakov and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 </w:t>
      </w:r>
      <w:r>
        <w:rPr/>
        <w:t>Pete Sychov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۱����         </w:t>
      </w:r>
      <w:r>
        <w:rPr/>
        <w:t>August 1992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۱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se is a Turbo Pascal 6.0 mouse handling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s. In comparison with another un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ives you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and convenient program interface. Most units (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rofessional TPMOUSE) simply gives you Pas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use support driver interrupt INT 33.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but rather complicated and not transparent 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provides a set of function to handle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in a similar way (as in MS Windows). From 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implicity and convenience of the event drive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compensate a slight loss of flexibilit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INT 33 base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EGA or VGA adapters you may use GRAPHIC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'la NORTON UTILITIES 6.0) in TEXT videomode.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shapes is supplied. Wh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mouse cursor _smoothly_ moves throug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SE10.ZIP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OU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OUSE.DOC with interface part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OUSE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will receive source code for Armou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EMO [/b] [/n]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black and whit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- normal (not grathic) mouse cursor for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- switch to EGA mode with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Technical Support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Questions and comments can send for me on then e-mail 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</w:t>
      </w:r>
      <w:r>
        <w:rPr/>
        <w:t xml:space="preserve">evsikov@lcta.jinr.dubna.su               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is  being  distributed 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program and use it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5.00 is required for non-profit users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 10.00.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rmouse.tpu through e-mail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SE.REG.  Registration also includes fre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ations of my time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istration fee is  intended to cove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nd  expense  in  developing, documenting,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 thi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or I. Ev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TA, JINR, (Dub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9,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cow 101000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   evsikov@lcta5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Interface Listing for Armouse.pas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UNIT Armouse.pas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R-,L-,D-,S-,F-,V-,A+,O+,I+,B-,E-,N-,G-,X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r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Array = array[0..15] of byte;     {� Pixel array for arrow images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tatus = (No_Event, Left_Button,  {� Mouse Status for all mouse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_Button, Both_Button,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_Button, Left_Center_Button,  {� Status for 3-buttons mouse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_Center_Button, All3_Button,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_Key, KBD_Special_Key);  {� Keyboard Status           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Arrow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Arrow, DragArrow,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ArrowL,  DragArrowR,   {� The names of mouse cursor images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Arrow,  HandArrow,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1Arrow,  Clock2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2Arrow,  Big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29Arrow,   Hand3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cilArrow, Foot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Arrow,   Big2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tArrow,  UserAr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                       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fButtons : integer = 0;         {�The number of buttons      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se          : boolean = false;     {�If False then standard cursor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Time       : integer = 9;         {�Double click time in timer ticks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Ready      : boolean = false;     {�True if a mouse is installed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ToEGA     : boolean = false;     {�if True then VGA converted to EGA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mode for more smoothing moves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                        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Status   : EventStatus;         {�Who pressed now            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 MAIN PROCEDURES 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} Procedure ReInitArrowMouse; {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Detect mouse driver, reinitialize Arrow Mouse, set Event  Handler,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init variables, select default Mouse Image etc.  AMouse  initiates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automatically, so this to use after DoneArrowMouse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} function  GetEvent  {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(var Ch                     : Char;      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var x                      : byte;      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var y                      : byte;      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UserRutineIfNotProcessed   : InSideProc;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UserRutineIfButtonPressed  : InSideproc): EventStatus;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After any KEYBOARD or MOUSE event, Returns KBD/MOUSE Status,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character under mouse cursor or from keyboard (ASCII or extended)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position of mouse/KBD cursor. If there is no user routine, use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PROCEDURE NothingDo, for example see DEMO.PAS...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} Procedure DoneArrowMouse; {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hutdowm Arrow mouse CORRECTLY. Use this procedure before exit to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DOS or start child process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 ADDITIONAL PROCEDURES 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} Procedure ShowArrow; {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how the mouse cursor.    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} Procedure  HideArrow; {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Hide the mouse.           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} Function  WhereArrowX : byte; {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Return current X coordinate for mouse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} Function  WhereArrowY : byte; {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Return current Y coordinate for mouse.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} Procedure GotoArrowXY( MouseX, MouseY : Byte); {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et mouse position.       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 Procedure SelectNotPressedImage( NameOfImage : ImageArrowName); 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elect New notpressed mouse cursor image.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} Procedure SelectPressedImage( NameOfImage : ImageArrowName); {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elect New pressed mouse cursor image.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} Procedure LinkUserImageWith {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} (ArrowName                 : ImageArrowName; {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}  var UserImage             : ImageArray);    {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Define User Mouse Image for ArrowName from ImageArrowName.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} Procedure  NothingDo; {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imply return.            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