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HT's MIXTURE 2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contains a collection of memory, disk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creen routines written in Turbo Pascal 6.0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-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  - TP units used in some of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I     - Programs to show disk and memory info,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      - A VGA text screen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      - A couple of file fin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      - Text screen editor (no, not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COLS - VGA color palet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    - Some sm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P 6.0 source code is included, and you may use it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you like. I take no responsibility for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, so if they fuck up your system, TOUGH LUCK !!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ree of charge, so don't send me any money (have money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ration). However, if you should feel compelled to rewar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y unrivaled generosity, then send me some small sou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from your 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programs and units were written using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comments or complaints,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nem@kjemi.uni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ald Thu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. for Fysikalsk Kj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00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ce I have only a year left of my Ph.D work (in chemist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know !), the addresses above will only be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e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