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(tm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JET PILO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LaserJet Printer Control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Version 1.2 - Released August 18, 199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(C) Copyright 1991 Robert L. Mort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Morton Utilitie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81-887 Tournament Way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Indio, California 92201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(619) 347-7563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Compuserve 70132,3707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All Rights Reserv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What's New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An alternate hotkey for activating JetPilot may be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JPCONFIG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You may now configure JetPilot to update your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after a selection is made in one of the Control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b/Page/Font/Other/System men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JetPilot washes your application's colors off of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activation. This elliminates confusion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tPilot and the program currently run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e Shareware version includes all feature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Bug fixed which prevented JetPilot from being activated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JetPilot Feature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trols virtually every feature of your LaserJet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page settings such as paper size, orientatio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. Change font characteristics such as typefa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tch, height, and 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Supports Hewlett Packard LaserJet II, IID, IIP, III, II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ISi, IIIP or compat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All JetPilot menus and functions are accessibl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rompt via command line parame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Instead of selecting fonts by manually changing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istics, you may configure and use font pre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o quickly select a desired internal or cartrid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rint envelopes that import the address right of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Save complete JetPilot settings to setup files which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 loaded to restore your LaserJet to specific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Run from DOS as a stand-alone program or install in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TSR (Terminate Stay Resident)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Uses expanded memory to leave maximum amount of memor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OS appl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ation and the software included with it a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documentation are copyrighted by Morton Utilities.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bed in the following license agreement, this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, in whole or in part, be reproduced, photocop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, transcribed, stored on a retrieval syste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d into any language or computer language, in any for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y means, electronic, mechanical, magnetic, optical, chemic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or otherwise, without the prior written consent of Mor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. Altering, modifying or adapting this softwar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, including, but not limited to, transla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ing, disassembling, or creating derivative work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on Utilities, makes no warranties or representation,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or implied, with respect to this software or documen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ir quality, performance, merchantability, or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articular purpose. In no event will Morton Utilitie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direct, indirect,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arising out of the use of or inability to use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licensed to use this software on a trial basi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of fourteen days. If after the trial period,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using JetPilot, you must purchase a permanent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orton Utilities. (See section entitled "Purchasing JetPilo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granted a limited license to copy JetPilot onl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use of others subject to the agreement described abo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s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JetPilot must be copied in unmodified form, complete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.COM        -  JetPilot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CONFIG.COM  -  JetPilot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.CFG        -  Current configuration setting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.HLP        -  JetPilot program hel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CONFIG.HLP  -  JetPilot configuration program hel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J2.FNT       -  LaserJet II internal fo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J2D.FNT      -  LaserJet IID internal fo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J2P.FNT      -  LaserJet IIP internal fo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J3.FNT       -  LaserJet III internal fo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J3D.FNT      -  LaserJet IIID internal fo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J3SI.FNT     -  LaserJet IIISi internal fo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J3P.FNT      -  LaserJet IIIP internal fo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DOC    -  JetPilot document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ICE.DOC   -  JetPilot registration invo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o fee, charge or other compensation may be accept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ed by anyone without express written consen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ton Ut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JetPilot may not be distributed in conjunction with any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or service without a specific license to do so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ton Ut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bulletin board operators (Sysops) may post JetPi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wnloading by their users without written consent on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conditions are met. A fee may be charged for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as long as no specific fee is charged for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ilo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ilot is distributed in a self-unarcing format. If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a specific archive program for distributing program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-archive the JetPilot files using it. However,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described above may be placed in the JetPilot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vendors and other Shareware distribution compani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 diskettes containing Shareware programs for prof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written consent from Morton Utilities. Permis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given; please write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t allowed to modify this software unde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ilot is a trademark of Morton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C, XT, AT, and PS/2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DOS is a trademark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Table of Content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ing JetPilot 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tPilot Files 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Requirements 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ing JetPilot 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JetPilot 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erJet Model 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Port 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Expanded Memory 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diate Update 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ation Hotkey 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Fonts 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tridge Fonts 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JetPilot 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Parameters 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 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JetPilot 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 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f-Test 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ject 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b 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Copies 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Offset 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Offset 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x/Duplex 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Page Side 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 Next Job 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per Source 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per Destination 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per Size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entation 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Margin 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Margin 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Margin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Margin 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ation Skip 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rizontal Index 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tical Index 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Line Wrap 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Termination 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nt 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Font 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Font 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 Set 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ing 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tch 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ight 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yle 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oke Weight 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face 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ine 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Control String 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Envelope 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velope Source 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velope Size 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Address From Top 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Address From Left 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Address From Top 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Address From Left 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 Envelope 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File 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Setup 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Setup 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nstall 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Command Line Control Keys .......................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Robert L. Morton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Introducing JetPilot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ilot is a LaserJet printer control program. With 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ontrol virtually every feature of your LaserJet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page settings such as paper size, orientation, and margi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ont characteristics such as typeface, pitch, heigh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. Select fonts either manually or from internal and cartri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s. Print envelopes that import the address right of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Save JetPilot settings to a file which can be later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tore your LaserJet to specific settings. Install JetPilo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s a TSR (Terminate Stay Resident) program or run from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tand-alone program, plus mor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ilo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ilot consists of the follow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.COM        -  JetPilot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CONFIG.COM  -  JetPilot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.CFG        -  Current configuration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.HLP        -  JetPilot program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CONFIG.HLP  -  JetPilot configuration program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2.FNT       -  LaserJet II internal fo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2D.FNT      -  LaserJet IID internal fo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2P.FNT      -  LaserJet IIP internal fo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3.FNT       -  LaserJet III internal fo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3D.FNT      -  LaserJet IIID internal fo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3SI.FNT     -  LaserJet IIISi internal fo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3P.FNT      -  LaserJet IIIP internal fo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DOC    -  JetPilot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DOC   -  JetPilot registration invo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JetPilot you ne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BM PC, XT, AT, PS/2, or compatible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 Hewlett Packard LaserJet II, IID, IIP, III, III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ISi, IIIP or compatible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C-DOS or MS-DOS version 2.0 or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Hard disk drive recommen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Robert L. Morton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Purchasing JetPilot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ilot is distributed under the Shareware marketing syste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ncept allows you, the user, to use a program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 to determine if it meets your needs. If you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seful and wish to continue using it, you ar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y a license or registration fee to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d JetPilot through a distribution service and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mall fee (usually $3 to $5), this does not constitute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JetPilot. You have simply paid for the distribution ser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$3.00 or $5.00 or whatever pays for the disket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ions and handling and does NOT constitute paym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s contained on the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ilot license and registration costs $39.95.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VOICE.DOC" contains an invoice which you may print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purpose. With registration you'll receiv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latest version of JetPilot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 professionally printed/bound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ix months support plus we'll notify you of any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s and new produ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system is dependent upon honest people. If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areware program and have not registered with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evaluation period, you are helping to destro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bility of the Shareware concept. If you appreci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try software, before you buy it, then we encou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register EVERY Shareware program you use. Regist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ducts ensures the existence of quality, low-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Robert L. Morton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Configuring JetPilot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sing JetPilot you should run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into the drive and directory containing JetPilot and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PCONFIG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nu appears containing options you may configu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Jet Mod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mediat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ation Hot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al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tridge Fo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JetPilot is currently installed in memory, any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to the configuration will not take effect unless JetPi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ninstalled and then re-instal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lect the model of LaserJ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ing. The model of LaserJet should be selecte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internal fo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lect the type of connection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etween the computer and the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xpand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pecify whether or not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hould be used when JetPilot is installed as a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erminate Stay Resident) program. When expanded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JetPilot runs in expanded memory leaving maximum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S programs. 64K of expanded memory is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Robert L. Morton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pecify whether or not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immediately updated with JetPilot's curren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selection is made in one of the Control/Job/Page/Font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/System menus. If this option is set to "No",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pdated with JetPilot's current settings onl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Immediately when you activate or run JetPil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Before an envelope is prin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Before a file is printed (by JetPilot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When you exit from JetPil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on Hot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pecify the key combination nee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o activate JetPilot when installed in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onfigure the internal font pres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fonts are fonts provided internally by your printer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 internal font, you would normally describe the fon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istics using the JetPilot Font menu. As an alternat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escribe the fonts here and then select from a menu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s in JetPil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fonts for your LaserJet model have already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for you. Your LaserJet may or may not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fonts. (Consult your LaserJet manual for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font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he "Internal Fonts" option from the JetPi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, a window is displayed containing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presets currently configured. Each line in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one preset. Each preset represents a specific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of the following: symbol set, spacing, pitch, heig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, stroke weight, and typef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to select presets. To change one or mo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preset characteristics, press Enter. Press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the selected preset. Press Insert to insert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 after the selected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limited to 83 internal presets.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more, you can create one or more "Cartridge Fonts" p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Robert L. Morton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tridge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onfigure cartridge font pres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tridge fonts are fonts provided on a cartridge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gged into the printer. To select a cartridge font,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describe the font's characteristics using the JetPi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menu. As an alternative, you can describe the fonts he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 from a menu of presets in JetPilot. Since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tridges can be used, you may create and maintain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 for a fonts filename, enter a filename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the presets you're going to create. If no exten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the extension ".FNT" will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filename is entered, a window is displayed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font presets currently configured. (Since we hav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any yet, none will be displayed.) Each lin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represents one preset. Each preset represents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for each of the following: symbol set, spacing, pit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, style, stroke weight, and typef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to select presets. To change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elected preset characteristics, press Enter.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o delete the selected preset. Press Insert to inser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reset after the selected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limited to 83 presets per file. To define mor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reate additional prese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Robert L. Morton            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Running JetPilot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JetPilot, log into the drive and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ilot and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P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Running JetPilot by doing the above after you have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JetPilot in memory causes the copy installed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ctivated. Furthermore, any parameters specifie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to the copy installed in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JetPilot menus and functions are accessible from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via command line parameters. This allows JetPilo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d either in part or totally from the DOS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enter the keys you wish to have passed to the JetPi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n the command line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P SI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sses two keys to the JetPilot program: "S" and "I"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" causes the System menu to be selected and pulled-dow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" causes the Install option to be selected and inst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ilot in memory as a TSR. Control keys such as En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can be entered using ^M and ^[. A complete list of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nd their respective codes can be found in Appendix 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more examp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ilot looks in the current directory for its data file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ilot is run from a directory other than its own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should be set to tell JetPilot to loo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fic directory for its data files. Example: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ilot program directory is C:\JP, set th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by typing from the DOS promp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JP=C:\JP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JetPilot is to be installed in memory, th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should be set beforeh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Robert L. Morton  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Using JetPilo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ilot uses pull-down menus to provide access to its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elect options either by moving the selection ba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ow keys, or by typing the letter of the op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in high-intensity color. Options that don'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appearing in high-intensity color must be select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ow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s available throughout JetPilot. Simply move th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to an option you want more information about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JetPilot's options deal with your LaserJet's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. To keep your LaserJet's settings matching JetPilot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aserJet is upda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Immediately when you activate or run JetPil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Before an envelope is prin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Before a file is printed (by JetPilot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When you exit from JetPil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ograms such as word processing programs may chang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's settings so that they no longer match JetPilot'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ppens, you need only activate or run JetPilot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rom it. JetPilot will update your printer with its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your LaserJet consists of sending it control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specify your desired settings. If you wish to pri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in your word processing program using JetPilo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, you'll need to configure your word process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it doesn't send control strings to your LaserJet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s to other programs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Depending upon the model of LaserJet you're using,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ay be unavailable. These options simply don't app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aserJet model but to one or more of the oth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menu provides access to printer control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performs a printer reset. Any temporary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cros are deleted and any partial pages of data whi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received by the printer ar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Robert L. Morton 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performs a printer self-test. During the tes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will check its internal electronics. This test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approximately 30 seconds. Depending on the mode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 being used, a printing test might be performe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generate printed out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causes any partial pages of data which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received by the printer to be printed. If none is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mpty page i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ob menu provides access to printer job control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selects the number of printed copies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    1 to 99 (1 to 32767 for LaserJet IIIS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designates the position of the logical page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dth (short side) of the physical page. Positiv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he logical page to move right along the widt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page. Negative values cause the logical page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long the width of the physical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:     720ths of an in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    -32767 to 32767 (valid to 2 decimal plac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designates the position of the logical page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(long-side) of the physical page. Positiv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he logical page to move down along the lengt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page. Negative values cause the logical page to mov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the length of the physical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:     720ths of an in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    -32767 to 32767 (valid to 2 decimal plac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Robert L. Morton              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x/Dup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designates either simplex or duplex 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x mode prints an image on only one side of a sheet (pag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ex mode prints images on both sides of a sheet. Long-E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 duplexed pages are bound along the length of the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 Short-Edge bound duplexed pages are bound along the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hysical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Simpl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age 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causes a form feed and designates which 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 to print. This command gives you the ability to ski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while duplexing or to specify which side of a page to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exing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Next 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Next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separation provides a means of identifying one print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thers in the printer's output tray. It usually doe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hysically offsetting one print job from the next. When "Y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lected, the Separate Next Job command toggles the print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ion mechanis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menu provides access to printer page control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designates the location to feed paper fr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Upper T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designates the location to feed paper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Upper Output B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Robert L. Morton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designates the size of the paper. If the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selected differs from that of the installed paper tray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quested paper size is not currently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nonsecure source, then a message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ntrol panel requesting installation of a paper tr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entation defines the position of the logical pag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irection of print with respect to the physical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ion of print is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rait           - Print Rotated 0 Degre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dscape          - Print Rotated 90 Degre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erse Portrait   - Print Rotated 180 Degre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erse Landscape  - Print Rotated 270 Degre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Portra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designates the distance from the left edg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page to the print image in in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:     In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    0 to 14 (valid to 2 decimal plac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designates the distance from the right edg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page to the print image in in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:     In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    0 to 14 (valid to 2 decimal plac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designates the distance from the top edg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page to the print image in in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:     In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    0 to 14 (valid to 2 decimal plac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Robert L. Morton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designates the distance from the bottom edg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page to the print image in in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:     In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    0 to 14 (valid to 2 decimal plac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ation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foration region is the distance from the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area (bottom margin) of one page to the top of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(top margin) of the next. When Perforation Skip is 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and top margins are respected. When Perforation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abled, they are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Enab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Index designates the width of each character colum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fixed spaced font is selected, Horizontal Index aff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intable characters including the space and 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When a proportional spaced font is sel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Index affects only the space character. Each fon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fault Horizontal Index. If you would like to use the fon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Index, select "Set by Font Pitch". If you would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cify your own, select "Override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:     120ths of an in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Set by Font P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    0 to 32767 (valid to 4 decimal plac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Index designates the height of each character r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vertical distance the cursor will move each line feed.)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either select one of the presets or "Other".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ther" allows you to specify your own Vertical Ind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:     48ths of an in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8/48 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    0 to 32767 (valid to 4 decimal plac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Robert L. Morton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Line W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Line Wrap defines the action that occurs when a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reaches the right margin. When End of Line Wrap is enab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racter or space that would move the cursor to the righ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margin causes a CR-LF (Carriage Return-Line Feed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xecuted (prior to the printing of the character or spac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d of Line Wrap is disabled, a character or spa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move the cursor to the right of the right margi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Disab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erm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ermination designates the way the printer interprets 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rriage Return), LF (Line Feed), and FF (Form Fe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Selecting CR=CR/LF, LF=LF, FF=FF causes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nsert a LF (Line Feed) for each CR (Carri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)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CR=CR, LF=LF, FF=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nt menu provides access to printer font control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 are subject to the limitations of the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ed internally or on a cartridge by your printer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If none of the fonts have an Extra Bold stroke weig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Extra Bold will have no eff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maintains two independent font tables for u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primary font and a secondary font. Thi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ccess to these two distinct fonts, only one of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lected at a given time. Since these are two separ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ct fonts, the characteristics of each may be enti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Pri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Robert L. Morton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provides an alternate way of selecting fo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changing font characteristics manually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font is desired, you may use this command to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 font. When a preset is selected, the primary or seco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characteristics become that of the preset. A prese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from either internal or cartridge pres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Internal" is selected, a window displaying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internal presets is displayed for selection. (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CONFIG to configure the internal preset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Cartridge" is selected, you must enter the nam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artridge Fonts" preset file before a selection can be m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e JPCONFIG to created and edit "Cartridge Fonts" p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mbol set identifies the specific characters and/or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by a font. Each symbol set is defined with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in mind. For example, the legal and math symbol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designed to support legal and scientific applications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elect a symbol set from the list given, or you may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ther" (located at the bottom of the list). Selecting "Oth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elect an unsupported symbol set. You nee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the symbol set code (or ID#). (See your LaserJet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list of symbol set code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Roman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 can be either fixed or proportionally spaced. Fixed sp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 are those in which the distance between character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. Proportionally spaced fonts are those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between characters varies with the natural sha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Most scaleable fonts are proportionally spaced. If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to select a scaleable font, make sure you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pac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Fix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Robert L. Morton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ch defines the number of characters printed in a horizo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. Pitch only applies to fixed spaced fonts since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haracters per inch varies for proportional fo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:     Characters per 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    .1 to 576 (valid to 2 decimal plac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ight of a font is the measurement of the body of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oints; a point being 1/72nd of an inch. The body of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lightly greater than the distance from the bottom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er to the top of an unaccented capital le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're selecting a scaleable font, any desired h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entered. The printer will then scale the fo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he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:     1 point (72nd of an in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    .25 to 999.75 (valid to 2 decimal plac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is defined by the three following characteristics: pos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pright, italic), width (condensed, normal, expanded, etc.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ructure (solid, outline, shadow, etc.). You may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from the list given, or you may select "Other" (locat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of the list). Selecting "Other" allows you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supported style. You need only supply the style code.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aserJet manual for a list of style code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Up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ke W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ke weight defines the thickness of the strokes that com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s. Select a stroke weight from the list giv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Medi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Robert L. Morton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face identifies the design of the symbols (characters)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nt. Each typeface has unique and distinguishing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istics. You may select a typeface from the list giv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may select "Other" (located at the bottom of the li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"Other" allows you to select an unsupported type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only supply the typeface code. (See your Laser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for a list of typeface code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Cour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 controls automatic text underlining. When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ing is selected, the underline is drawn at 5/300th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ch below the baseline. When floating underlin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, the underline position is determined by the gre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 distance below the baseline of all of the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n the curren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Disab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menu provides access to other commands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ontrol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manually enter a control string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 the printer. A control string is a group of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structs the printer to perform a certain func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The control string can be a combination of comman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imply be a line of text to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 printer commands are preceded by an escap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scape code). The escape code looks like an arrow poin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. To enter the escape code, press Esc while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the control string. (See your LaserJet manua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control strings and use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ny control strings entered relating to JetPilot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no effect since JetPilot will update the print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own settings when JetPilot is exi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Robert L. Morton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Envel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easily print envelopes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. Before printing an envelope, make sure the envel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are those desired. You may modify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to control envelope appeara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velop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velop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Address From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Address From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ddress From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ddress From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elope source command designates the location to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elope fr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Upper T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elope size command designates the size of the envel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Mon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ddress From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designates the distance in inches from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elope that the "From" address should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:     In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    0 to 14 (valid to 2 decimal plac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ddress From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designates the distance in inches from the lef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elope that the "From" address should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:     In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    0 to 14 (valid to 2 decimal plac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Robert L. Morton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ress From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designates the distance in inches from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elope that the "To" address should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:     In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2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    0 to 14 (valid to 2 decimal plac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ress From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designates the distance in inches from the lef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elope that the "To" address should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:     In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    0 to 14 (valid to 2 decimal plac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Envel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envelope settings are that of those desired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o enter the envelope text and print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. A window is displayed in which you may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om" and "To" addresses. Either of these can be im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off the screen by pressing F2 while the cursor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he "From" or "To" address bo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mport an address off the screen, press F2 and the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to navigate around the screen. Place the curs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haracter of the first line of the address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. Then press Enter. Use the arrow keys to extend th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it covers the complete address you wish to import.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The address will then magically appear in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From" or "To" bo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ish and print the envelope, press F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print a file to your LaserJet.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you wish to print and press Enter. During prin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tus window will display the current stat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menu provides access to system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Robert L. Morton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restore a setup from file. (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Setup command for information on what exactly is restored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ame of the setup file you wish to load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If a file extension isn't specified, the extension ".SE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sumed. A beep will confirm that the setup was 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ave the current setup to a fil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will be sav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b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nt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Cartridg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Envelope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velope "FROM"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filename you would like to save this setup under.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tension isn't specified, the extension ".SET"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eep will confirm that the setup was sa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install JetPilot in memory as a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erminate Stay Resident) program. Once done, you may 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ilot at any time later by pressing the activation hot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activation hotkey is Ctrl-Alt-J (Hold down the Ct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t keys and press J). The activation hotkey may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JetPilot configuration program JPCONFI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uninstall JetPilot from memory.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, all memory used by JetPilot is freed for othe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Robert L. Morton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Appendix A: Command Line Control Keys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provides the codes to be used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ss control keys to JetPilot. (See Running JetPilot -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Parameters for information on controlling JetPilo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Control Key             Command Line Code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Enter                   ^M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Esc                     ^[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Backspace               ^H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F1                      &amp;;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F3                      &amp;=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Home                    &amp;G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End                     &amp;O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PgUp                    &amp;I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PgDn                    &amp;Q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Up Arrow                &amp;H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Down Arrow              &amp;P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Left Arrow              &amp;K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Right Arrow             &amp;M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Insert                  &amp;R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Delete                  &amp;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^                       ^^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&amp;                       &amp;&amp;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xamples illustrate the versatility of cont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ilot from the command line. The following examples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from the DOS command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P CR^[^[                  Resets pri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P JN5^M^[^[               Changes number of copies to 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P PL1.5^MR1.5^M^[^[       Sets left &amp; right margins at 1.5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P FLI^[^[                 Selects italic fo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P OFINVOICE.DOC^M^[^[     Prints file INVOICE.DO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P SSTEST^M^[^[            Saves current setup to file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