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LABEL  MAKER  SUPREME  REGISTRATION 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READ-ME.EXE, as a Registered User, you will be 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itled to the first major upgrade of this fine Software.  This ne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vision will be sent to you, "FREE OF CHARGE."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this Software, for a longer period of time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allotted 30 Day Evaluation Period, then it is your responsibil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ty to complete this Registration Form and mail it immediately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you reside outside the the Continental United States, please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 Cashiers Check to cover the Registration Fe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1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