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PRSV(1)          UNIX Programmer's Manual           ELVPRS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- Preserve the the modified version of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l#l#l#lv#v#v#vp#p#p#pr#r#r#rs#s#s#sv#v#v#v [#[#[#["#"#"#"-#-#-#-_#w_#h_#y _#e_#l_#v_#i_#s _#d_#i_#e_#d"#"#"#"]#]#]#] /#/#/#/t#t#t#tm#m#m#mp#p#p#p/#/#/#/_#f_#i_#l_#e_#n_#a_#m_#e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l#l#l#lv#v#v#vp#p#p#pr#r#r#rs#s#s#sv#v#v#v -#-#-#-R#R#R#R /#/#/#/t#t#t#tm#m#m#mp#p#p#p/#/#/#/_#f_#i_#l_#e_#n_#a_#m_#e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preserves your edited text after _#e_#l_#v_#i_#s 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recovered later, via the _#e_#l_#v_#p_#r_#s_#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-like systems, you should never ne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command line.  It is ru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is about to die, and it should be run (via /etc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is booted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UNIX systems such as MS-DOS,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the same way as under UNIX systems (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AUTOEXEC.BAT file), or you can run i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-R" flag to recover the file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file when _#e_#l_#v_#i_#s dies (due to a bu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crash, power failure, etc.)  then _#e_#l_#v_#p_#r_#s_#v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of your text.  The preser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special directory; it does NOT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will send mail to any user whose work it pre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perating system normally suppor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that _#e_#l_#v_#i_#s was using when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hat is preserved by _#e_#l_#v_#p_#r_#s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which lists the names of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the names of the /usr/preserve/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ermissions on the /usr/preserve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s _#e_#l_#v_#p_#r_#s_#v must be run as super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making the _#e_#l_#v_#p_#r_#s_#v executable b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" and turning on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nameless buffer when _#e_#l_#v_#i_#s d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p_#r_#s_#v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PRSV(1)          UNIX Programmer's Manual           ELVPRS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