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 #       #    #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#    #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#        # 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  ######    ##  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clone of vi/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7 SW Teal Blvd.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verton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(503) 6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