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S(1)            UNIX Programmer's Manual             CTA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ags - Generates "tags" and (optionally) "refs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t#t#t#ta#a#a#ag#g#g#gs#s#s#s [-#-#-#-s#s#s#st#t#t#tv#v#v#vr#r#r#ra#a#a#a] _#f_#i_#l_#e_#s_#n_#a_#m_#e_#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t_#a_#g_#s generates the "tags" and "refs" files from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ource files.  The "tags" file is used by Elvis' ":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control-] command, and -t option.  The "ref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imes used by the _#r_#e_#f(_#1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 source file is scanned for #defin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function definitions.  The name of the macro o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becomes the name of a tag.  For each tag,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"tags" fil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name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name of the file containing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way to find the particular line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list will typically be the names of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in the current director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tags -stv *.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Include typedefs.  A tag will b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type.  Also tags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nd enum names.  Types are considered to be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 if they are defined in a header file, and sta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defined in a 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Include variable declarations.  A tag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variable, except for those that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Include static tags.  _#C_#t_#a_#g_#s will normally pu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in the "tags" file, and silently ignor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  This flag causes both global and static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.  The name of a static tag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the name of the declared item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where it is defined, with a 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.  For example, "static foo(){}" in "ba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a tag named "bar.c: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This causes _#c_#t_#a_#g_#s to generate both "tags" and "re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-#-#-#-r#r#r#r, it would only generate "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Append to "tags", and maybe "refs".  Normally, _#c_#t_#a_#g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s these files each time it is invo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s useful when you have to m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3/92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S(1)            UNIX Programmer's Manual             CTA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for you to list them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; it allows you to split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several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A cross-reference that lists each tag nam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ile that contains it, and a way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lin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s The "refs" file contains the definitions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tags" file, and very little els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ful, for example, when licens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you from making the source cod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ibrary readable by everybody, but you still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to know what arguments the library function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t_#a_#g_#s is sensitive to indenting and line breaks.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ly, it might not discover all of the tag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formatted in an un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(1), ref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3/92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