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REC(1)           UNIX Programmer's Manual            ELV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rec - Recover the modified version of a f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l#l#l#lv#v#v#vr#r#r#re#e#e#ec#c#c#c [_#p_#r_#e_#s_#e_#r_#v_#e_#d_#f_#i_#l_#e [_#n_#e_#w_#f_#i_#l_#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file when _#e_#l_#v_#i_#s die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, or power fails, the most recen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preserved.  The preserved tex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irectory; it does NOT overwrite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e_#l_#v_#r_#e_#c program locates the preserved vers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writes it over the top of your text file --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, if you prefer.  The recover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a list of all recoverable files, run _#e_#l_#v_#r_#e_#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hat was preserved when _#e_#l_#v_#i_#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which lists the names of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the names of the /usr/preserve/p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r_#e_#c is very picky about filenames.  You must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file using exactly the same pathn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editing it.  The simplest way to do this i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that you were editing, and invoke _#e_#l_#v_#r_#e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filename as _#e_#l_#v_#i_#s.  If that doesn't 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_#e_#l_#v_#r_#e_#c with no arguments, to se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it is using for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ermissions on the /usr/preserve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s _#e_#l_#v_#r_#e_#c must be run as superus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making the _#e_#l_#v_#r_#e_#c executable b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t" and setting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nameless buffer when _#e_#l_#v_#i_#s d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r_#e_#c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