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IMPORTANT WARRANTY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lDriver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Inc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 days from the date of registration.  If Con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al Software to be correct, ConVal Softwa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, even if ConVal Software Inc.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Inc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IMPORTANT WARRANTY INFORMATION 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