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uthorized to distribute the Compiler/Linker Assi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 of your catalog provided you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ensure the shareware concept is made known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s, and their purchase does not constitut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include all files in this package in unmodified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, you may omit the optional files VENDOR.DOC, BBS.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. You may place an advertisement fil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. If you drop me a letter informing me of y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gram, I will be happy to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 disk. I will then place you on my mailing li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ways have the new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distribu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i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, QuickBASIC, Programming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/Linker Assistant for QuickBASIC 4.0+. Full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/Linker Assistant for QuickBASIC 4.0+.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operates either in full screen or command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multiple module support and extensive help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each program for easy rebuilding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iler/Linker Assistant for QuickBASIC 4.0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d make utility will compile and link QB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ull screen interactive mode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nclude multiple module, library and stub fil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elligent compiling selection. Save th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eparately and rebuild your code at any time. A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k command line options are listed in the on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