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ersion 1.2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asicBasic software and documentation is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992 by Mark Davidsaver.  The files BB12.ZIP and WBB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provided for SHAREWARE distribution.  Thes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be distributed provided that the entir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ed and no more than a nominal fee (not to exceed $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charged for such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ember you can become a registered owner for only $3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er by December 31, 1992, and you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xt two updates free!  It's cheaper than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DER.DOC contains an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version of BasicBasic is distribut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 for ease of downloading.  BB11.ZIP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r which runs under DOS and the run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s which run under DOS.  WBB11.ZIP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r which runs under Windows and the run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 which run under Windows.  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 and run applications for both environment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will need both BB12.ZIP and WBB1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check my Compuserve mail periodically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 and take comments.  My Compuserve 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1341,236.  In addition you can usually reach me at (3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7-3303 to order or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is a list of possible future enhanc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.  In what order should these be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other additions would you like? 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Sound authoring and play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ore Windows fu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itional file format support(Dbase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OS/2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September 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, I use BasicBasic and want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: _________    ZIP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ETTE SIZE REQUIRED:  ( ) 3 1/2     ( ) 5 1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OF BasicBasic I have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Look on compiler fir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you already have version 1.2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pdates start with the NEXT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gistration fee:    $3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llinois residents add 6.25% sales 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Foreign orders: US funds and add $5.00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check or money order payable to: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stercard/Visa also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dit Card Number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iration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nature: ________________________________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(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 TO:   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13 S. PARK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SHOP HILL, IL  614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309) 927-3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