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F-Rom 1.20 Do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xx-xxx-x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to use on  Mike Robinson's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4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thDate to use on Mike Robinson's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m-dd-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is form and $20 (Twenty)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Richard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check, bank check or money orders ar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st be drawn on a bank in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(SMS3)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