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SF4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2 by Robin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contains two useful utilities for using Sola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itfire. SF2SRE is a utility to quickly convert SFDOORS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ILE.SR for Solar Realms, and LIMITSRE will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games of SRE while limiting callers to playing just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distributed as SHAREWARE, meaning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ese programs on a trial basis. You are encouraged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o your friends and upload it on your favorite BB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either of these programs after a reasonabl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your copies. See the included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  SF2SRE.COM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2SRE.COM will create the player file for SRE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ce degree of control over the conversion process. To install SF2S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the file SF2SRE to your Solar Realms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 of SF2S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2SR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ptions is one or more of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I - Do not force IB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 - Use DTE rate instead of DC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T - Ignor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SF2SRE will tell SRE to use the IBM charater s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 option will instead tell SRE that this optio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it to use standard characters. The /B option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aud rate of your BBS to SRE, instead of the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baud rate. /T will set the time limit to -1, which tells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concerned with time. The default is to repor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SF2SRE in your Spitfire batch file in place of SR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, assuming that SRE is set up as do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..\SFDOORS.DA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2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DOORFILE.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2SRE will read the appropriate lines from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OORFILE.SR. If you do not delete DOORFILE.SR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then SF2SRE will overwrite the ol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ference, here is the format of DOORFILE.SR and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FDOORS.DAT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FILE.SR   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                    SFDOORS.DAT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?                         SFDOORS.DAT line 10, TRUE or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Character set?            Set to 1, if /I then set to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ines                  Set to -1, SRE defaults to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                    SFDOORS.DAT line 5, if /B then lin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                     SFDOORS.DAT lin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                   SFDOORS.DAT line 7, if /T then set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  LIMITSRE.COM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RE.COM is a handy utility that will limit player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ar Realms when you are running multiple games. One of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 for running multiple games is to allow more player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This utility will enforce that idea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perates by getting the caller's na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S.DAT, then inspecting each game's USER.SR file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is playing somewhere else. If he is, then a display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to the caller and the program exits with the DOS ERRORLEVEL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lue of 50. Your batch file detects this condition and skip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SRE. LIMITSRE also handles multi-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program, copy the file LIMITSRE.COM to your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directory. Configure the program by creating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LIMITSRE.CFG in your Spitfire directory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Displa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Path to gam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Path to gam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x: Path to gam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e: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RE supports standard COM ports 1 - 4 for displ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 and the denial display file. Here are the I/O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RQs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Port     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1     03F8h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2     02F8h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3     03E8h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4     02E8h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et, non-standard COM port arrangement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wo: Displa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MITSRE denies access to a caller, it looks for a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show. This name is the path and filename of the display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, minus the extension. For ANSI callers the extension of .CL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 for and used first, if it exists.  If the call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SI or the .CLR file cannot be found, then LIMITSRE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isplay file with an extension of .BBS.  If neithe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be found, a default message will be show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to Line x: Paths to each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that follows the first two are the actual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for your SRE games. The program can handle up to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games, suitable for most applications. The path name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or absolute path. Place one path per line. You may or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in any manner you see fit, but LIMITSRE will assum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given is game #1, the second is game #2, and so on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remember when modifying your SF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the installation is to include LIMITSR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Place LIMITSRE after each SRE door label with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OR_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RE gamenum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number above is the number of this particular game of S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RE uses this parameter to know which game it should skip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each USER.S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installation, let's assume you are running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of Solar Realms in directories C:\SF\DOOR_A, DOOR_B, DOOR_C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_D. You have created two display files named NOSRE.CL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RE.BBS and placed them in your display directory. Your mod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de is on COM 1. Your installation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Place LIMITSRE.COM in your C:\S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Create a text file named LIMITSRE.CFG and place it in C:\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ts cont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F\DISPLAY\NOS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F\DOOR_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F\DOOR_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F\DOOR_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F\DOOR_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LIMITSRE will assume DOOR_A is game one, DOOR_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Edit your SF.BAT file so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OR_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R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OOR_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..\SFDOORS.DAT &gt;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2S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OR_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OR_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R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OR_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R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ll there is to the installation. Now when a caller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olar Realm game, he will see a message stating "Check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, please wait...". LIMITSRE will quickly scan all SRE gam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given on the command line. If the caller is in another game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 the display file you create and returned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he drops right through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 IN CONCLUS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comments regarding either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, please feel free to contact me. I will be happy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any way I can. I may be reached at the addres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, or you may call my BBS at (606) 561-5766 300-14.4K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32/v.42bis 24 hours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