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ea.EXE v.1.2� --  (c) 1993 Steve Horrighs Jr, member Fla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rea is a very powerful SFFILES.BBS handler,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ches of thin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rea will look for one Enviromental variable 'SF' thi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pitfir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F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rea is not very hard to set up and is basically jus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and line parama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REA [option] ...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rea without paramaters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clude 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=xx,xx,xx       Will Tell SFArea to use area numbers xx,xx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         Force ALL File Area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=xx            Set a Lower security level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=xx            set a Upper security level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             will force SFArea to adjuct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eted areas to correct Spitfi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            perform a sort on processed areas, 10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           tells SFArea to add/update headers, a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defined as any line with High-ASC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=[xx]       tells SFArea to output all processed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me o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ADDCD               Add CDs to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ORTCD              sorts any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AK               Force no backup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ZIPFILE=[xx]        SfArea will automatically Zip the FILE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XK=[xx]           how big to make lists, after they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SFarea will star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 finished        ~ not sure if it works correctly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ALL,AREA,LOWER or UPPER commands must be us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priority of LOWER/UPPER then AREA the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ADJUST option, SFArea will modify your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rmat SPITFIRE likes.  it is fully Tick compat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commas and wrap long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 i have only one HEADER that i had,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one please send me it with descriptions and i'll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d it.  if you wish to keep your existing header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ere is atleast one High-Ascii charac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haracters in all lines you conside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when using the SORT option you have under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ea, i am not sure what will happen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but i am sure it will not be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AREA A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ause SFArea to work on all file area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em to the correct Spitfi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AREA UPPER=50 FILELIST=FANTASY.LST ADJU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rocess any file area that is below 50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the FANTASY.LST as it is Adjust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very hard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ull Tick support please us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Fmt %3:-13%4:8 %5:9.3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Nam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Tick config, i am sure other combinations work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know for certain, i us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rea is distributed under the shareware concept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SFArea program as long as it remains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.  If you continue to use this program after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please send me 5 (five) dollars US for reg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i am not sure what registered users will get but i am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every effort to notify them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Questions/Comments/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430/2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:7217/1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217000  CircuitNet   (any sysop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 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ville, IL  62693-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Horrighs and FlatLine Software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 incurred by the user to hardware, software or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while running SFArea.  All responsibility lie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, and always have back-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� -  Initial non-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� -  did a lot more work on the CD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ade it a bunch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tried to fix the UPPER/LOW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� -  Released to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got UPPER/LOWER and AREA logic to work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added 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polished up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