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FDTLOG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Warren Mill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TLOG is a companion utility designed for use with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System.  The purpose of SFDTLOG is to Zip the *.log fil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inside of SF.BAT.  Or it can be used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TLOG is written by Warren Miller, in Turbo C for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equiring very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compressed, the distribution package, SFDTLOG.ZIP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TLOG.DOC   5,548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TLOG.EXE   9,412  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distribute the SFDTLOG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Sysops are free to post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versions of SFDTLOG on public Bulletin Board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no fee is charged to obta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.6K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- Copyright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TLOG uses the following command line parameter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criteria that will be used when zipping you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and late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F\WORK&gt;SFDTLOG [prefix] [file1] [file2] [file3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and default) lg heysysop.log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example of usage for SFDTLOG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f\work&gt;SFDTLOG as *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example, SFDTLOG would zip any file with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S" and would use asMMDDYY as the zip filename. The MMDD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within SFDTLOG and the two character prefix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purposes. You may use any 2 character prefix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, but two characters is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TLOG should be run from the directory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sysop.log and callers.log, or the files you wish to com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. It may be stored in any directory with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TLOG is designed to run as an event. This event may b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ly, bi-weekly, daily, monthly, or however you see fit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my event using SPITFIRES' sf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VENT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Weekly event! SFPCKPCK *.log 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TLOG hc *.log 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*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hc*.zip c:\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hc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us step through this example. First the sf.bat file ste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work directory. It then calls SFDTLOG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hc as the prefix to the filename. The zipped file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name if ran on 2-2-93, hc020293.zip. The files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is zip would be all files with the extension of LOG and A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lete the files that have been stored within the zipped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zipped file into the directory "storage". We the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d file and step back down,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so should show the reason for my wri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usage on your BBS, the "log" and the "ans"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tendency to get very large. This saves them with a know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e to allow you to grab them with a floppy and review 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s you see fit. It frees disk space! You may also copy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accessable only directory so they can be downloaded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oad. The reason for the date incorporation in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program can store the data and will not repeat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possible problems. I also made sure that it will ru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le of centuries. Until the year 10000 it should work f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 gets here it will not fail! I am awaiting patient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ury virus to appear. Not that there is a virus, just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ll roll over and play dead when the day gets he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TLOG is distributed under the shareware concep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cluded within SFDTLOG.ZIP for a trial period of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 If you continue to use these programs beyond the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al period a $1.00 registration fee is required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ren J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The Horseless Carria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9 E. Linn St., #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shalltown, Iowa 50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will continue my interest in finding possi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ease the use of Bulletin Board Systems. Al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o toward the enhancement of my BBS and the enjoyment of m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en Miller shall in no way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urred while operating SFDTLOG. All responsibility l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the software. If all else fails, read the instructions!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on of software mentioned in the documentation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evelopers. By no means is this software incorpor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TLOG and remains seperate software. If PKZIP is not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path, this shareware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