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plementry ASCII Display Chart For All Sysops Running SF-M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 Utility that you may use and copy at will!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that I have is that you do not edit the code, or se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 circumstances will AccuTech or the Author of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liable for any damage or loss of data caused by AC.EX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