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dcat Door To SPITFIRE Conversion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Wildcat door programs to be used with SPITFIRE.  Using SF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up the Wildcat door program to be used either as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r as a sysop configurable command from the SPITFIRE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WCDR must be executed from the SPITFIRE home directory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command line parameters during it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-  Must be used to determine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ldcat door program files exist and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CALLINFO.BBS or USERINFO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C&lt;x&gt; -  Should be used to designate the version of Wildc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Wildcat door was written.  &lt;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version and valid options are 1, 2 or 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parameter /WC1 indicates the doo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Wildcat version 1 series and /WC2 indicates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ritten for Wildcat version 2 series.  If /WC1 or /W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CALLINFO.BBS is crea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directory specified with the /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  Using /WC3 indicates the door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ldcat version 3 series.  If /WC3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INFO.DAT is created and placed i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 with the /P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NFO.DAT is a small file Wildcat version 3.x us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OR.SYS.  When the /WC3 command lin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FWCDR will also copy DOOR.SY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ith /P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 line parameters are required and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will halt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let's assume you wanted to run a Wildca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written for Wildcat Version 1.?.  Also as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is being run from the SF directory of drive C and a DOOR_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as created from the SF directory for running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With these assumptions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 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same circumstances, if you were running a doo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Version 2.?, 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 /W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wished to run a Wildcat Version 3.?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/P C:\SF\DOOR_A /W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.EXE must exist in the main SPITFIRE system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ely necessary for SFWCDR to access othe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for the proper execution of SFW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WCDR is executed it first will check for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found, this signifies that the Wildcat doo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as a SPITFIRE door.  If this is not found,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ok for SFMAIN.DAT, SFMESS.DAT or SFFILE.DAT, in the order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f these files are found it signifies the Wildcat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eing run as a sysop configurable command from the correspond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SFWCDR to determine which batch file will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door program.  If none of the above mentioned 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SFWCD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will then read and obtain information from the SFNOD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SYSTEM.DAT, SFDOORS.DAT, SFUSERS.DAT, and DAILYLMT.D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btained from these files is used to creat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ldcat version 1.? and version 2.? and USERFILE.DAT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3.?.  CALLINFO.BBS and USERFILE.DAT is a data fil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oor programs.  For versions 1.? or 2.? CALLINFO.BBS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directory you specified earlier with the /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.  Or for version 3.? USERFILE.DAT is writte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is moved to the directory you specified earlier with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rmat of the CALLINFO.BBS data file will be depende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have use the /WC1 or the /WC2 command line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3 is specified, a small data file, USERFILE.DAT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also be mentioned that if SFWCDR fails to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 or the /WC&lt;x&gt; command line parameter has not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ue to the inability to locate the necessary DAT file, SFW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nd an ERRORLEVEL 1 to DOS.  If DAILYLMT.DAT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WCDR will default to 20 downloads per day and 1000K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WCDR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SPITFIRE door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oor number you are running your door program in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we will be using Door number 1.  For mor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PITFIRE manual.)  A typical line of your SFDOOR.MN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also need to modify your SF.BAT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.  Locate the line which contains :DOOR_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lace your door A commands (valid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, etc.) between :DOOR_A and GOTO LOO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portion of your SF.BAT might be chang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WCDR /P C:\SF\DOOR_A 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CALLINFO.BBS DEL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USERINFO.DAT DEL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DOOR.SYS 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ildcat door program you are using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n the name of the configuration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on the same line as, and after the PROGRAM NA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purposes let's assume the name of the door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CDOOR.  In such case then the line in the batch file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program would b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OOR W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WCDR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rom the File Menu.  The commands necessary to execute SFW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the Wildcat door program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Wildcat door program. 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assume that it is going to be set up so it can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(It should be noted the set up procedure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ich Menu you are running SFWCDR and the Wildc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WCDR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B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description of the Wildcat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WCDR and the Wildcat door program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run from the File Menu, you would need to modify the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if it was being set up to be run from the Message Menu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you will need to include in your SFMAIN.BA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and the Wildcat door program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WCDR /P C:\SF\DIRNAME /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BRK is not required, however, it is recommend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event a caller using the CTRL BRK command to terminat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, C:\SF\DIRNAME refers to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the Wildcat door program files resi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door program name would be entered where PROGRAM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.   If the Wildcat door program you are using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a configuration file, the name of th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on the same line as and after the progra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ROGRAM NAME you would need PROGRAM NAM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llowed by the name of the configuration file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for Wildcat Version 2.? or 3.?, you would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C2 or the /WC3 command line paramet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WCD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uring program execution.   However, the Wildcat do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SFWCDR may not have this capability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ldcat door's documentation in regard to it'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WCDR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WCD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FWCD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WCDR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