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either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Doing a TYPE filename.ext COULD redefine your keybo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three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DOC must be included in the 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