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cA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 Analysis Utility, version 1.20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2, 1993 by David G. Fish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veNet OS/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170/110@fidonet, 40:4372/0 (ibmNET), 81:202/201 (OS2NET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ArcAnal?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Syntax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s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Use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rcA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File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Qualifiers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ing a Database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ing a Database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lyzing a Database and Creating Reports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of Options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Filename Report (DUPARCHIVENAMES).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Contents Report (DUPCONTENTS)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ting Archive Dates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A Database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ing Your File Collection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ing Up Your File Sections..................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20 Users Manual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ArcAn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was originally conceived out of the necessity to re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--which was rapidly disappearing!  I wanted the 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which archives were identical in the file col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ut which had different archive file names) and which arch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ally only older versions of the same files.  Using ArcAn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as able to easily recover over 35MB of disk space from a 250M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llection, and improve the accuracy of that file col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curacy was improved by being able to select the "be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for duplicate files, set the dates of the arch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 to the date of the newest file *within* the arch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e duplicate archives, and delete old versions of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/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document, I will be using the term "archive" to mea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hat has been compressed and contains one or mor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it.  I will be using the term "contents" to refer t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within an archive.  Also, whenever a command is give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, I will break the command apart over several lin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bility.  When this command is actually executed, however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all be contained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will create a database of the file areas you selec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contains information on all your archives (*.ARJ, *.ZI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LZH, *.ZOO, etc.) in the file areas.  This information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any files are within the archives, and the names, dat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s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atabase can then be continually updated as new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o your collection, or these files are moved to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  Reports on your file areas can be generat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.  These reports can then be used when instru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which files are to be purged, have descriptions chang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imply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de benefit of ArcAnal is the ability to test files befor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leased into your downloadable sections.  This is e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if you are part of a File Distribution Network and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that the file has not been previously "hatched" und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name, or *has* been hatched under a different nam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sam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recent ARCANAL release is always available her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 File Request name of ARCA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ve F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veNet,  1:170/110@fidonet.or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0:4372/0 (ibmNE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1:202/201 (OS2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don't hesitate to send suggestions.  Find a bug and I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ly try to make a new version, or at least a temporary wor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, available to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20 Users Manual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shareware.  There is absolutely no warrant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or guarantee it will work.  The user of this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all risk.  While I feel confident this program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m your system in any way, by using this program, you agre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full responsibility for any adverse effect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BACKUP YOUR SYSTEM!  Since this program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files in your downloadable file sections, I strongly adv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make sure your entire file collection is backed up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rcA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 don't demand a contribution,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and would like to contribute to ongoing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, please feel free to send a contribution of $10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ve F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31 East 88th Cou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lsa, Oklahoma  741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applicable, all trademarks referred to here are the proper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ir own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20 Users Manual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any [action] command keyword or qualifier (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xxx keywords) are only significant to 4 characters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Config" can be expressed as "/Con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[action] [qualifier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qualifiers to all [action] commands:     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onfig = &lt;path+file name&gt;                 : ArcAnal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[no]Log                                   : No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ogFile = &lt;path+file name&gt;                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ogLevel = &lt;1..4&gt;                         :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[no]Quiet                                 : No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[action] commands and 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BUILD DATABASE &lt;databas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UPDATE DATABASE &lt;databas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ANALYZE DATABASE &lt;database nam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utput=&lt;filename&gt;                         : STD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eport=(DUPARCHIVENAMES, DUPCONTENTS)     : DUPARCHIVE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nclude=(PATHS, DESCRIPTIONS, ADDRESSES)  : No Inclu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asenum=&lt;number&gt;                          :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ercent=&lt;percent threshold&gt;               : 8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ateMatch                                 : NoDate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izeMatch                                 : NoSize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RESETDATES DATABASE &lt;databas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DISPLAY DATABASE &lt;databas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TEST 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atabase=&lt;database name&gt;                  : (first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ataba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PURGE DATABASE &lt;database nam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nput=&lt;report filename&gt;                   : N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20 Users Manual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ngle greatest limitation of ArcAnal right now i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ility under multiple operating systems.  Currently ArcA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nly run under OS/2 version 2.0 or greater.  This is a 32-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and has the potential of consuming a great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s it runs.  It would be possible to compile the progra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16-bit application, and thus have it available for OS/2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or earlier, as well as MS-DOS, but to do so would requir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 do not currently have since I would have to re-design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ata structures that can exceed the 64k segment limi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16-bit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ST FILE command is not yet implemen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20 Users Manual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 use of ArcAnal is as an analysis tool.  To use ArcA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analysis tool with the intent to clean up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, you would take the following basic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Define all your file sections in the ArcA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 and assign them a Datab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Create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Create an analys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Edit the report file, marking the entries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or delete in the fil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Purge the file sections using the edited report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20 Users Manual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file provides ArcAnal with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rning default behavior, as well as definitions for you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and archiv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file included with ArcAnal is the file that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n my own system.  It is highly documented, and is meant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anion to this document.  It can be modified to reflec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s and the default behaviors you wish to see ArcAna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gging levels, work directories, etc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20 Users Manual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alifiers discussed in this section can be used o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onfig = &lt;path+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name of the configuration file. 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rcAnal.Cfg in the current directory.  You ca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the environment variable ARCANAL_CONFIG=&lt;path+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&gt; instead of using this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will turn the logging functio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ogFile = &lt;path+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defines the name of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ogLevel = &lt;1..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defines the level of message detail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file.  Level 1 is the least detailed, while Level 4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verbose.  The levels indicate the 'importance'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ssage, where Level 1 is the most important (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controls whether the program should emit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output.  If /Quiet, the only output will 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copyright line and any error message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/NoQui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20 Users Manual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ing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created by ArcAnal is the central aspec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ArcAnal will create thre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atabasename]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o be confused with the archival program ARC,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information on each archive file within you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atabasename].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contains information on the actual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in the archives, and is linked back to the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within the file [databasename]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atabasename]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is a list of all the physical directories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ownloadable files are kept, and is linked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entry within the file [databasename]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atabasename] is an 8 character name that you defin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atabase definition in the configuration file consists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y sections:  the (1) database definition, and (2)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 belonging to that database.  The latter se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.  It is possible to receive the database file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nd perform analysis or file checks against that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ould primarily be used by File Networks to avoid relea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files in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Name [database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base is used both as the base name of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s, and also as the name us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hen referencing a database.  Unless you ar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FS and do intend on sending your database to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, it would be wise to keep the database name 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Directory [database 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base directory is the physical place your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s on your system.  Depending upon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your collection, it could become quite lar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a database of my OS/2 file collec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2400 files took a total of about 700K.  My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 of around 450 files took a total of about 2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above information is defined, all the file sec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ng to this database must be defi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20 Users Manual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ection_FILESBBS [file name of FILES.BB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ull path and filename of the FILES.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with the file area.  Since some systems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FILES.BBS files in a different directory, bo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the directory must be defin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ection_Directory [directory for downloadable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ull path where the actual files are sto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functional limit on the number of areas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.  However, the areas must be defined in "couplets"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ection_FILESBBS first, and then FileSection_Directory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database is defined in the configuration, execute ArcA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llows to create the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ANAL BUILD DATABASE [databas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will then search each file area defined, determine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an archive that has been defin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get a listing from the compressed file, and ad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rom that archive to the datab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20 Users Manual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ing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n initial database has been created, ArcAnal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the file areas for new files that are not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  ArcAnal will also check to see if an archive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d or deleted.  If it has, it will delete the entr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, and add the entry for the new file if it has bee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pdate the database, periodically (perhaps once a day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d event) execut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ANAL UPDATE DATABASE [databas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this command for each database defined on your syste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file areas associated with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20 Users Manual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zing a Database and Crea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types of analyses that can be performed.  On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archive file names, and one on the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ly, the analysis of a database was "disk-bound"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at very little of the database was read into RAM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accessed directly from the disk.  The reason for this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database could grow quite huge, and would consu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 amount of RAM just to run.  However, after perform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 on the contents of the archives which took about 6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on a 486/33Mhz ESDI drive system, I decided to use 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if you run OS/2 with 8MB of RAM, that you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may be hitting the SWAPPER quite a bit.  On an 486/33, 8M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, ArcAnal could take up to 40 minutes on a larg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.  On a 16MB machine, it would take a couple of minu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execute an analysis and create a report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ANALYZE DATABASE [databasenam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utput=&lt;filename&gt;                         : STD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eport=(DUPARCHIVENAMES, DUPCONTENTS)     : DUPARCHIVE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nclude=(PATHS, DESCRIPTIONS, ADDRESSES)  : No Inclu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asenum=&lt;number&gt;                          :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ercent=&lt;percent threshold&gt;               : 8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[no]DateMatch                             : NoDate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[no]SizeMatch                             : NoSizeMat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20 Users Manual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utput=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ile name of the report to produce.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file name is not specified, "standard out" (i.e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)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eport=&lt;report 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type of report/analysis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ARCHIVENAMES will create a report on the actual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s.  DUPCONTENTS will create a comparison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ll files against the files INSIDE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nclude=&lt;include key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allows you to specify what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you wish to be listed with each file ent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add the physical path name where the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s on the disk at the end of the line entry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add the description as found in the FILES.BB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at the end of the line entry in the re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be sure to use an editor that can accept VERY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if you use this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add the address location of the entry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or the archive information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entry in the report.  If you decide to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file as the input to the PURGE command of ArcAn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is op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asenum=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only relevant for the DUPARCHIVENAMES report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s how many characters of the filename to consi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ignificant".  Thus, if /Basenum is 3, all fil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with the first 3 same letters will be grou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ercent=&lt;percent threshol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only relevant for the DUPCONTENTS report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s how "close" a match is to be listed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you only want archives that match by at le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0%, then set /Percent to 90.  Unless /DateMatch 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20 Users Manual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izeMatch is indicated, only file names will be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ercent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ate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only relevant for the DUPCONTENTS report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s that you also want to use the dates of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omparing the "percentage match".  Thus, if /Perc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90, and your specify /DateMatch, then only fil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90% of the filenames as well as 90% of the dat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ize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only relevant for the DUPCONTENTS report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s that you also want to use the sizes of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omparing the "percentage match".  Thus, if /Perc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90, and your specify /SizeMatch, then only fil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90% of the filenames as well as 90% of the siz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stringent Archive Contents Report that can be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one which only lists perfect matches.  This report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oduc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ANAL ANALYZE DATABASE [databasenam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Report = DUPCONT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Percent = 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DateM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izeMat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20 Users Manual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Filename Report (DUPARCHIVE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port will report how many actual archive names are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 number of characters.  For example, if you desire to know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that all have the same first 5 characters, this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ist them.  This is helpful to identify old vers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program, since most archives simply change a version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the archive name.  For example, Rob Hamerling's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DOWNSORT (source code archive) uses the following na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NSRS54.ZIP |   83319 | 12/19/1991 20:06:00 |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NSRS53.ZIP |   81567 | 10/18/1991 22:20:00 |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NSRS55.ZIP |   88120 | 01/31/1992 20:41:00 |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hree files are reported as a "group" with matchin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to 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s on each line of the repor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rchive file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archive with no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rchive 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ze of the archive fil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rchive 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e (last write date)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number of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files with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dditional included inform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upon the /Include option, there may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information at the end of the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20 Users Manual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Contents Report (DUPCONT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port is much more extensive than the 'Archiv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'.  This analysis will compare the contents of each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the contents within all other archives in the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report on all the "best matches".  Matches are determ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amount of "likeness" the files are to files within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.  This "likeness" is expressed as a percentage.  Thus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A is like ARCHIVE B by 82%, this means that 82%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ARCHIVE A match ARCHIVE B.  Thus, if there is a 100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, this means one of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A is identical to ARCHIVE B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A is wholly contained with ARCH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less than 100% usually indicate a previous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age matches are given on three different aspec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Percentage likeness of filen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For all filenames that are identical,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ness of the dates of thes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For all filenames that are identical,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ness of the sizes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, a match of 100% of all these aspects means that, a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example, the report will indicat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erfect Mat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that all the above percentages are 100% a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exactly the same number of files in each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"perfect match", regardless of the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cluded With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that there is a 100% percent match on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aspects (filename, dates, and sizes), but that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more files in ARCHIVE B than ARCHIVE A.  Thus ARCHI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"included within" ARCH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, when comparing 'DWNSRS54.ZIP' to the database, it finds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NSRS54.ZIP |   83319 | 12/19/1991 20:06:00 |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NSRS53.ZIP |   81567 | 10/18/1991 22:20:00 |  20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% match on file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% match on file d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% match on fil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NSRS55.ZIP |   88120 | 01/31/1992 20:41:00 |  16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% match on file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% match on file dat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20 Users Manual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% match on fil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s on each line of the repor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rchive file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archive with no path.  This will be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ource" archive (i.e., the first name lis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), or the "Match" archive (all other fil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) that match the sourc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rchive 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ze of the archive fil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rchive 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e (last write date)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number of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files with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ercent file name m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ercentage of file names within the archive that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ercent file date m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ercentage of file names with the same file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within the archive that match the Sourc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ercent file size m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ercentage of file names with the same file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within the archive that match the Sourc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:  The above three percentages may be re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following keywords: "Perfect Match" or "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dditional included inform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upon the /Include option, there may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information at the end of the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20 Users Manual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ting Archiv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de benefit of having all the archive information "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gertips" is the ability to reset the dates on the archiv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more appropriate.  Many times the "true" dat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becomes lost during the uploading of a file, or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 through a network.  Thus, ArcAnal can stamp the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rchive with the date of the newest file WITHIN the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valid date.  I say "valid" since, in the process of wr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, I have found many archives with incorrect d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times.  Some archives had files within them that were 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s into the future, while others had files that were stam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time "02:62" where "62" was in the minutes fiel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cannot find any files with a valid date, then it wil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to change the date o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ecute ArcAnal to time stamp the archives, issu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ANAL RESETDATES DATABASE [databasenam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Last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ast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HPFS, most programs and commands, such as DI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"last write" date of a file.  This is th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file was last modified.  Some also acc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on date.  This is normally the date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ived on your system.  Thus, as in the case of Ro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merling's program DOWNSORT, it is possible to li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file date, but indicate that this file is new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This is also true of Maximus.  When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"new files", it will display the dat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ast write", but base the date search on the "cre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"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for ArcAnal is /Lastwrite (reset the "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" date) and /NoCreation (do not reset the "cre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" of the fil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20 Users Manual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testing of ArcAnal, I wanted to see what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id was really in the database.  So, being naturally curious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suspicious, I created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ANAL DISPLAY DATABASE [databasename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20 Users Manual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ing Your File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I will assume that you have read the section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ing a database and creating an analysis report.  You must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things before you can purge and/or update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 based on the information in your analys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ing your file collection is easy.  It is so easy, in fa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 strongly urge you to perform a full backup of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 before executing this command.  In order to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as input to the PURGE command, you must be sure to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nclude=(Addresses,...), or else ArcAnal will not know whe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e archive information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ONLY USE CURRENT REPORTS!  If you use a repor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as based on an old database, the address locations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may have changed.  There is "safety net" logic to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op this from happening if you use an out-dated report, b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till a good idea to make sure that your report file ma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otice that each report created by ArcAnal has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ding blanks before each line.  This is so you can pu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ction character" before a line entry in the report.  The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vailabl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-" (minus s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ut a minus sign in the first column of the repo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Anal will purge the file from the system.  This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will delete the entry from the database,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physical file, and remove the entr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BBS.  In other words, it is G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+" (plus s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ut a plus sign in the first column of the repo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Anal will update the file description of the ent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that you must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nclude=(descriptions,...) when creating the re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handy when you have several matches for a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ant to choose the "best" file description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.  Simply "cut-and-paste" the description from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ther entries that are going to be deleted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to the file line that you are keeping.  ArcA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update the appropriate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very important to make sure that your editor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verwrite" mode.  DO NOT CHANGE THE COLUMN ALIGNME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.  ArcAnal will become confused as to where th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file name is loc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20 Users Manual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ing Up Your File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n example of exactly how I used ArcAnal to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archives and purge/update my fil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Define all the fil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with the ArcAnal.Cfg file included with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it you will find all the definitions for m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 called LocalOS2 (case is not significant).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 must first be defined before creating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Create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execut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ANAL BUILD DATABASE Local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2400 file collection, this took about 30 minut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.  ArcAnal must execute the archive program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get the listing, and update the database wi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Reset all the dates on the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produce an accurate report, I reset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dates.  This made it much easier to ident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 which were really older than others which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lose match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Create an analys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execut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ANAL ANALYZE DATABASE LocalOS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Output=OS2.R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Report=dupco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Include=(path,desc,addres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Percent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Edit the re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sections of the report OS2.RPT and how I 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  Please note that I am not including the /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that was at the end of each file line sinc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not fit within an 80 column document.  But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ArcAnal, you will see all the path, addres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information after column 8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20 Users Manual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sections from report file OS2.R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Contents Analysi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contents:  A comparison of all archives against one another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contents of the archive, regardless of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.  Content match of at least 100%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for 100% threshold will be based 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s within the arch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ource : DLC_221.ARJ  |   12600 | 01/15/1992 23:04:12 |   3</w:t>
      </w:r>
    </w:p>
    <w:p>
      <w:pPr>
        <w:pStyle w:val="PreformattedText"/>
        <w:bidi w:val="0"/>
        <w:jc w:val="left"/>
        <w:rPr/>
      </w:pPr>
      <w:r>
        <w:rPr/>
        <w:t>- Matches: DLC_223.ARJ  |   14437 | 02/15/1992 15:14:24 |   3 | 100%/  0%/  0%</w:t>
      </w:r>
    </w:p>
    <w:p>
      <w:pPr>
        <w:pStyle w:val="PreformattedText"/>
        <w:bidi w:val="0"/>
        <w:jc w:val="left"/>
        <w:rPr/>
      </w:pPr>
      <w:r>
        <w:rPr/>
        <w:t>-          DLC_230.ARJ  |   16049 | 06/24/1992 01:26:40 |   3 | 100%/  0%/  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C_243.ARJ  |   28476 | 08/26/1992 14:31:18 |   6 | 100%/  0%/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 Source : LASTCALL.ZIP |    6360 | 11/07/1991 21:06:00 |   2</w:t>
      </w:r>
    </w:p>
    <w:p>
      <w:pPr>
        <w:pStyle w:val="PreformattedText"/>
        <w:bidi w:val="0"/>
        <w:jc w:val="left"/>
        <w:rPr/>
      </w:pPr>
      <w:r>
        <w:rPr/>
        <w:t>+ Matches: LASTCAL2.LZH |   10907 | 12/23/1991 20:51:28 |   3 | 100%/  0%/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are two good examples of how ArcAnal identifies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the same program.  Notice that I marked 'LASTCAL2.LZH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lus sign.  I liked the description on 'LASTCALL.ZIP', which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for deletion, so I replaced the description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not shown here) of 'LASTCAL2.LZH' with the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ASTCALL.ZI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ource : ANSIFUN.ZIP  |    5018 | 09/18/1990 19:13:00 |   1</w:t>
      </w:r>
    </w:p>
    <w:p>
      <w:pPr>
        <w:pStyle w:val="PreformattedText"/>
        <w:bidi w:val="0"/>
        <w:jc w:val="left"/>
        <w:rPr/>
      </w:pPr>
      <w:r>
        <w:rPr/>
        <w:t>+ Matches: REXXANSI.ZIP |    5024 | 09/18/1990 19:13:00 |   1 | Perfect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is a good example of two files which are inter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, but have different archiv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ource : TIME10.ZIP   |    7366 | 03/04/1990 17:18:00 |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es: FREEMEM2.ZIP |   17723 | 03/04/1990 17:18:00 |   4 | Included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Z.ZIP     |   18432 | 03/04/1990 17:18:00 |   4 | Included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is a good example of a program that is wholly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nother archive.  Probably at some point someone extract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TIME' utility from the set and sent it out on the net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keeping all the utilities together in on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ource : EABK10.ZIP   |   53526 | 04/21/1992 18:37:00 |   3</w:t>
      </w:r>
    </w:p>
    <w:p>
      <w:pPr>
        <w:pStyle w:val="PreformattedText"/>
        <w:bidi w:val="0"/>
        <w:jc w:val="left"/>
        <w:rPr/>
      </w:pPr>
      <w:r>
        <w:rPr/>
        <w:t>- Matches: EABK101.ZIP  |   53526 | 04/21/1992 18:37:00 |   3 | Perfect 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BK20.ZIP   |  106147 | 07/09/1992 19:50:00 |   4 | 100%/  0%/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is interesting in that supposedly version 1.0 and 1.01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, as would be expected from their different version numb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re really identical when looking at the contents of each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ABK20.ZIP' is clearly an update, since 100% of the file n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, but there is no match on date or file siz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20 Users Manual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ource : KEYLOCKS.ZIP |   11624 | 04/03/1992 19:26:00 |   2</w:t>
      </w:r>
    </w:p>
    <w:p>
      <w:pPr>
        <w:pStyle w:val="PreformattedText"/>
        <w:bidi w:val="0"/>
        <w:jc w:val="left"/>
        <w:rPr/>
      </w:pPr>
      <w:r>
        <w:rPr/>
        <w:t>- Matches: KLOCKS.ZIP   |   11624 | 04/03/1992 19:26:00 |   2 | Perfect Match</w:t>
      </w:r>
    </w:p>
    <w:p>
      <w:pPr>
        <w:pStyle w:val="PreformattedText"/>
        <w:bidi w:val="0"/>
        <w:jc w:val="left"/>
        <w:rPr/>
      </w:pPr>
      <w:r>
        <w:rPr/>
        <w:t>+          KLOCKS10.ZIP |   12203 | 04/03/1992 19:26:00 |   2 | Perfect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is a perfect example of releasing several archives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istribution network, but changing their file names.  Notic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two archives, and updated the description on the one I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ource : MEMSIZ.ZIP   |   50137 | 02/17/1992 12:46:00 |  15</w:t>
      </w:r>
    </w:p>
    <w:p>
      <w:pPr>
        <w:pStyle w:val="PreformattedText"/>
        <w:bidi w:val="0"/>
        <w:jc w:val="left"/>
        <w:rPr/>
      </w:pPr>
      <w:r>
        <w:rPr/>
        <w:t>- Matches: MEMSZ124.ZIP |   50036 | 04/03/1992 11:17:00 |  15 | 100%/ 67%/ 8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SZ125.ZIP |   50095 | 05/15/1992 10:09:00 |  15 | 100%/ 67%/ 8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is another good example of multiple version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where 100% of the file names matched identical, 67%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ates were the same, and 80% of the file sizes we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: BOOT20.ZIP   |   27982 | 08/21/1992 08:33:00 |   5</w:t>
      </w:r>
    </w:p>
    <w:p>
      <w:pPr>
        <w:pStyle w:val="PreformattedText"/>
        <w:bidi w:val="0"/>
        <w:jc w:val="left"/>
        <w:rPr/>
      </w:pPr>
      <w:r>
        <w:rPr/>
        <w:t>- Matches: SE20BOOT.ZOO |   25661 | 08/21/1992 08:33:12 |   5 | Perfect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gain, regardless of archive file name or archive TYPE, arch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dentical contents are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ource : KRNL0617.ZIP |  455907 | 06/19/1992 16:38:00 |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es: OS2KRNL.ZIP  |  455907 | 06/19/1992 16:38:00 |   5 | Perfect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very good example of a perfect matched file, and how ArcA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ave you quite a bit of room in your download areas (or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from being redundantly released within a fil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20 Users Manual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Purge the file sections using the edited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the report has been edited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ction characters" in column 1, I used this report a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file for ArcAnal.  I executed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ANAL PURGE DATABASE LocalOS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Input=OS2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operation for each file marked with an "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" has been successfully completed, the action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placed with an asterick (*).  Thus, if the purg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ly successful, it can be restarted with the same repor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problem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at's it!  The file areas are purged and/or updated de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the actions indicated in the report OS2.R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