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u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Restore is distributed under the Shareware conce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to evaluate software for a short ti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useful to them.  If you decide the software i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and decide to keep and use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to Restore.  Continued registration will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pgrading of this utility to insure it remai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th current technology.  In any case, I d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ll users that care enough to register. 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best possible software for all you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send product updates to registered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tilities.  If you would like to receiv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, add an additional $15 to your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on the order form you wish to receiv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You will be sent the next version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order form to request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