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*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BLKWHT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*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LKWHT is a program which 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reen border and background to blac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white foreground and curs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d Rasmuss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3/12/90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