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7 = Sound 7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7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7 beeps to be sounded to signal the us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09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