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L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is a program which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paces, using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12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