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V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VOP = Display Interrupt Vectors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OP displays interrupt vectors on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interrupts from 00 to 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option o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t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int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t vecto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table syntax : ( lo-hi form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: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ord) :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yntax :      ( hi-lo form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: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ord)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op a  ( all int vecto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op e  ( empty only int vecto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op u  ( used only int vecto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14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