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KTIMER - Clock and task performing TSR (v2.0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1992 by Roger Br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REQUIREMENT: less than 5K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RUPT VECTORS ATTACHED: 09h, 1Ch, 21h, 22h, 66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URPOSE: A TSR to perform tasks at designated times.  Tasks tha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e performed include displaying the current time (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ptionally date) in the upper right hand corn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creen, sounding and displaying an alarm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hand corner of the screen, rebooting the computer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orcing keystrokes into the keystroke buffer to star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rminate a DO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Keystroke tasks (a sequence of keystrokes) can be per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t a set time, each hour at a specified number of min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fter the hour, or after the computer has been idl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d number of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LKTIMER is intended to used in a batch file to set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equence of tasks to be performed on an unattended basi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LKTIMER can be run anytime, with new tasks added to the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f tasks to be performed, or old tasks disabl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CLKTIMER /[a,b,c,d,i,r,x][d] [nn[:nn]] [str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slash is interpreted as the start of another de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rgument on the command line; therefore every argumen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egin with a slash.  The square brackets in the syntax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bove denote optional parameters, and should not be us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art of the arguments.  Recognized arguments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elow.  Any unrecognized argument will cause the progra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isplay a help screen of information similar to this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ecognized arguments which must follow immediately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lash are (case not significan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= set alarm time an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can set only one time for each of 24 hours per day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alarm will both chime and display th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message; chime will end when the next key is 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the user; message displayed for one min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 = set reboo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can set only one time for each of 24 hours per day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computer will reboot at the beginning of the min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of the hour specified; it is not sensiti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atever is happening (i.e. ignorant of any us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 = set clock onl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will disable date display if it was previously se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display is in reverse video in the upper right h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rner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 = set clock and dat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will override clock only display if 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previously set; display is in reverse vide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pper right hand corner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h = toggle chime for sounding the hour; if set to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chime at the beginning of each hour, the chim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be disabled; if the chime was disabled (default)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be set to chime at the beginning of each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 = set idle time (seconds) a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idle time count is reset for each key press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user; this task is aware of the user and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errupt or interfere with any DO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 = set repeat time (minutes after the hour) a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can set only one time for the task to be rep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each hour; this task is aware of the user 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not interrupt or interfere with any DOS program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ask will be skipped if a DOS program is activ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beginning of the minut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 = display the current task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 = set execute time a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can set only one time for each of 24 hours per day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is task is aware of the user and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interrupt or interfere with any DOS program;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will be skipped if a DOS program is active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ginning of the minute of the hour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pecifying the time is done in a 24 hour format for ala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imes, reboot times and time to execute a task, and uses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umber separated by a colon ( : ); a zero will be assum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number of minutes is not specified.  For the repeat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minutes after the hour) and the idle time (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econds) only a single number is used.  Hours must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ange [0..23], minutes and seconds must be in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[0..59].  A blank in the time specification will be assu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o be a zer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command string or alarm display string are after th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pecification for the argument.  The string is general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ombination of text delimited by quote marks ( ' 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epresentations of special keystrokes.  Special keystro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clude any decimal ASCII representation of a keystroke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xample the carriage return or enter key is 013), or a s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ode which begins with the at sign ( @ ).  Scan codes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ested for accuracy, only inserted into the keystroke buff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refore, extended keyboard scan codes can be used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omputer recognized an extended keyboard.  Since the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uffer is manipulated directly, there can be a maximum of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stroke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n argument can be used to disable as task by put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etter  d  immediately after the argument letter. 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ough the task is turned off, the associated string rem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specifie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LKTIMER /a 12:00 'LUNCH TIME'     set an alarm for 12: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 xml:space="preserve">(noon) to displ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message LUN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LKTIMER /ad 12:00                 disable the ala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 xml:space="preserve">previously set for 12:0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 xml:space="preserve">but keep the same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first time the program is run, the task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pecified are loaded with the TSR version of the program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program is already loaded, then the arguments will mod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task settings of the TSR version of the program (i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change the memory resident data stor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FAUL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    time defaults to 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play defaults to a null string or previou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re are no alarms set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     reboot time defaults to 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re are not reboot times set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     clock display defaults t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     date and clock display defaults t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     hour chime defaults to off (not sou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     time defaults to 300 sec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 defaults to 'C:\IDLE' 013 or previou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idler timer defaults t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     time defaults to 00 minutes after each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 defaults to 'C:\REPEAT' 013 or previou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re is no repeat time set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     time defaults to 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 defaults to 'C:\EXECUTE' 013 or previou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re are no execute times set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KTIMER /a 16:45 'Clean up ti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et an alarm task for 4:45 pm to display  Clean up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KTIMER /b2: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et a task to reboot the computer at 2:59 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KTIMER /c /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et two tasks, one to display the clock in the up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right hand corner of the display (this will disab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date display if previously set) and one to togg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hour chime (will be turned on if this is the first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LKTIMER is ru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KTIMER 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et a task to display the date and time in the up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ight hand corner of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KTIMER /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oggle the hour chime (turn it on if previously off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urn it off if previously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KTIMER /I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et a task to monitor the idle status of the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nd to start the program C:\IDLE after the computer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en idle for 6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KTIMER /i60 'C:\bat\idle.bat' 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et a task to monitor the idle status of the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nd to start the batch program C:\BAT\IDLE.BAT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uter has been idle for 6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LKTIMER /r5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et a task to start the program C:\REPEAT at 55 min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fter every hour (24 hours per 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KTIMER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display the current status and list of tasks se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 of CLKTIMER which is resident in memory (TS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KTIMER /x9:20 'at9_20'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et a task that at 9:20 am will start the program AT9_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the DOS PATH will be searched for the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KTIMER /d /h /i120 /a12:00'LUNCH TIME' /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rguments can be concatenated upto the allowed lengt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ommand line (or 256 characte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et a task to display date and time, toggle the h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hime, set a task to monitor the idle status and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 program C:\IDLE after 120 seconds of being idle,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n alarm task to display LUNCH TIME at 12:00 (noon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 a task to reboot the computer at 2:00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UTIONS: DOS BIOS calls have been used as much as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o help maintain compatibility with different op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ystem implementations.  The major exception is the di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ipulation of the keyboard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BIOS call to get the current clock time (int 1Ah)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eset the flag for midnight (24 hours since last read)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ill interfere with other TSR's which use this fla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ate information is obtained from DOS when the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irst run, and then updated internally.  It should be a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leap years, and varying number of days per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information written to the screen is upd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pproximately once each second.  If it scrolls off the to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creen, wait one second and it should re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oftware interrupt 66h is used to communicate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urrently running version of the program and the TSR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 memory.  This is an arbitrary choice, and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 your registered version if you tell me which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rupt you desire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time, date and alarm information will only b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or 40 or 80 column text modes (int 10h, modes 0-3 and 7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 other screen modes, all other functions (including chim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ill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indows 3.0: the reboot feature and the chimes will work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indows is running; there will be no screen display un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you have a DOS window running; the function of the keystro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ffer under Windows has not been investig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CLAIMER: The program described above has been tested with MSDOS 3.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nd MSDOS 5.0, and when running under 4DOS and NDOS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everal hardware clones.  While it appears to per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onsistently as described, there is absolutely no guarant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at it will do anything.  The author will not be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or any loss or damages caused through the us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rogram.  No warranty, express or implied, is provid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is software, it's performance, or it's usefulnes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articular purpo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ll trademarks mentioned are the property of their resp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w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program is Copyright 1992 by Roger Broo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You are encouraged to distribute this program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all files contained in the archive or distribution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ust be distributed together in UNMODIFIE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you charge no more than a reasonable fee for copyin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ubscription, and clearly indicate that payment of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fee does NOT grant ownership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You may evaluate this program for up to 30 days on a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rial basis.  After 30 days, you should registe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ontinued use of this program.  The registration fee is $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or use on a single computer (please specify disk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esired), payable to the author at the address given bel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te license requests in writing will be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ealistically, I don't expect to get rich from this effor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egistration will get you a copy of the latest vers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oftware, without the registration encouragement blurb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ill listen to and attempt to incorporate suggestion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egistered users.  If your suggestion is used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eceive a free copy of the updated program.  I will lik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gnore un-registered free lo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d comments and registration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oger Br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23 Oakdal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slett MI 488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 do have a CompuServe and a Prodigy account, but I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onitor them on a regular basis.  If you want to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comments by electronic mail, sent them to e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rnet        BROOK@MAILBOX.AGE.MS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itnet          BROOK@MSUE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