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 BBS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may place DOS-CALC on their BBS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as long as the following is adher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DOS-CALC files will not be modified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e Shareware concept is explained in a clear mann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file name: DCALC3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CompuServe file name: DCALC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ine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tape calculator with many pow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than just an algebraic tape calculator.  Con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tables, shell, plus many more power featur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