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ecahedron, Inc., a New Jersey Corporation, hereby agrees to gran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license to use the enclosed software subject to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ecahedron Power Menu System program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works protected by U.S. and international copyright law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use your copy of the Dodecahedron Power Menu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ecahedron Power Menu System is a commercial software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ree, nor is it in the public domain.  It may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which means that you may try the software before you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stop using the Dodecahedron Power Menu System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 after 30 days if you decide not to pay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the Dodecahedron Power Menu System for personal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give copies of the Dodecahedron Power Menu System to oth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gree to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odecahedron Power Menu Syste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USE, COPY, MODIFY OR TRANSFER THE SOFTW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ECAHEDRON SOFTWARE IS LICENSED "AS IS,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ANY KIND, EITHER EXPRESS OR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ABLE FROM THE COURSE OF DEALING OR CUSTOM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 FITNESS FOR ANY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SPECT TO THE SOFTWARE OR DOCUMENT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UAL, ITS QUALITY, OR PERFORMANC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ITS QUALITY AND PERFORMANCE IS WITH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MADE BY A RESELLER ABOUT THE SOFTWA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ND SHALL NOT BE RELIED UPON BY YOU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CENSE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, YOU (AND NOT DODECAHEDRON, THE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LER OF ITS PRODUCTS OR OTHE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DEVELOPMENT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SERVICING, REPAIR, OR CORREC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 IN THE SOFTWARE, EVEN IF DODECAHEDR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software and documentation together with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merged portions in any form to Dodecahedron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terminated by Dodecahedron immediately and without not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comply with any term or condition of the license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upon such termination to return the software and document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pies, modifications and merged portions in an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hedron.  This license to use is not valid and any terms,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outlined in this Customer License Agreement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re not enforceable by you unless you registe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R REGISTRATION OF THIS SOFTWARE ACKNOWLE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READ THIS CUSTOMER LICENSE AGREEMENT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ERM.  YOU FURTHER AGREE THAT THE LICENSE AGRE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ND EXCLUSIVE STATEMENT OF TH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ND DODECAHEDRON, AND SUPERSEDES ANY PROPOSAL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, ORAL OR WRITTEN, AND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 AND DODECAHEDRON OR RESELL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DECAHEDRON SOFTWARE PRODUCTS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transfer the license or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by you to sublicense, assign or transfer any of the rights,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hereunder is void and may be cause for immediat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  Dodecahedron may assign any of its rights and oblig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to any party without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