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4.0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esign SHELL (tm)       v4.0a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 Design SHELL (tm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 in.  disk, a library of over 600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cons,  a on-disk manual (MANUAL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dates are $8.00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