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I S K C A T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, BBS SYSOPs and Computer Club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:          DISKCAT-I,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Category:      Disk Utility, Disk Cataloging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  IBM compatible with hard drive,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rt Descrip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inventories one or all directories of all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s.  Add key word and comments about each file.  Locat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contents of disk, print disk jacket insert and several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CAT-I is a disk cataloging and inventorying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inventories one or all directory on floppy and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s.  Optionally add key words and comments about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y to locate the disk a particular file is on o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on a particular disk. Several report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ing a directory listing printed on a disk jacke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.25").  Several reports are available - alphabetical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mmarized by disk, locate files by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registration fee is $15.00.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les person to receive the most recent version,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and notices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BBS Name:  DISKC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Description:  Automatic inventory of all types disks, incl.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-Publisher Information:    Larry L. Hakel, Advanc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, 15 Springcrest Drive, Luray, VA 22835,    (703) 743-4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complete user registration information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DOC te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