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v.7b User's Manual               Copyright (C) 1987-92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man, in every sense of the word.  His ideas, encouragement, an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EDDY (TM)  version 7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by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CompuServe: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b User's Manual               Copyright (C) 1987-92 by John Sc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 Contents - [Alt+Shift+F3]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 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/MOVE/DELETE Confirmation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ing Files With Disk Errors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Alterations to a Copied Fil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TAB Expansion - [Alt+0] thru [Alt+8] 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Bit-stripping - [Alt+b]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ing RAM 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PYing Disks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ing Subdirectories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Had a Problem? Don't Panic! 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Numeric Options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ERRORLEVEL ........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LOOK at Entire Disk - [F3]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1 Jumping Around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2 Displaying Directory Entries - [Alt+d] 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PATCH Anything on a Disk - [F4]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That's Too Dangerous!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FIND Strings Anywhere on a Disk - [Alt+f] 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COPY Disk (or parts of it)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1 Select Disk Area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rk/Unmark Cluster(s) - [m]/[F2] 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Marked Cluster - [Alt+m] 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2 COPY Marked Area - [Enter] 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3 Disk-Image Copying - [Alt+F5]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Upload/Download Entire Disks 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ke Multiple Disk Copies Quickly 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educe Disks Needed for Backup 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No-Hassle Hard Disk Backup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4 Disk-Image Restore - [Shift+F5] 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ata Recovery .........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EDDY's Default Settings are Lousy! 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ustomizing - "EDDY/0"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Rainbow Selection - [Alt+r] 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Customizing by PATCHing 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1 DOS Prompt String 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2 Data Error Indicator 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3 I Don't Mind a Little Flicker 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4 Don't Confuse [F3] and [Enter] 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How Do I Get Rid of the *$#^&amp;! "UNREGISTERED" Message? 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Distribution and Support / Disclaimer 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EDDY is NOT Free and NOT Public Domain! 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Registration 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"The License"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Technical Support 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5 How Can I Get in Touch With You?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6 A.S.P. Ombudsman 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Why Use EDDY? ..........................................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ppendix C, "Why Use EDDY?",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revision history, summarizing the features and enhancement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rlier versions, is available in the file "EDDY_HST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"EDDY.COM" and "EDDY.AUX" to your hard disk, if you hav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 context-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acilities -- press [F1] -- and pull-down menus -- [Alt+F1].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of the basic information needed to use EDDY.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ger of damage to your disk data, because no changes will be made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     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     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     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     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     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     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        |</w:t>
      </w:r>
    </w:p>
    <w:p>
      <w:pPr>
        <w:pStyle w:val="PreformattedText"/>
        <w:bidi w:val="0"/>
        <w:jc w:val="left"/>
        <w:rPr/>
      </w:pPr>
      <w:r>
        <w:rPr/>
        <w:t>MIO      SYS    9054 11-18-85 12:00:00p yyynyn               | LOOK |       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     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     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       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toward the right side of the screen are used as "click"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mouse; clicking on them results in the indicated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ctually displayed as neat boxes with double outlines, bu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on't show up well on many printers.  Although primarily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acilitate using a mouse, these boxes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xtreme right edge is a scroll bar, again shown here only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of the actual display.  The scroll bar is also intended 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use use 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uses a date format other than the USA standard "mm-dd-y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EDDY.  The directories may be changed at any tim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 currently displayed, press [Alt+d], [Alt+e], [Alt+h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, [Alt+s] or [Alt+u].  The directory will be re-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requested, and 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 to the sequences just described: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ORTED sequence, all subdirectories are grouped at the top of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file entries.  This is to make it easier to move around th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inverted, subdirectories appea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simply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, say, 500 files in directory "\BIGDIR", and you wanted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ssembler source files in that directory, typing "EDDY \BIGDIR\*.AS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ield a 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("109 files" in Figure 1-1) will be replaced by two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, and the second is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which would have been displayed if there had been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.  In Figure 1-1, if the directory had contained 480 entries, the "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umber of remaining free bytes on the disk.  Both are multi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normal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are some stray sectors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next to a subdirectory, you'll see "&lt;DIR&gt;" in the size fiel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occupied by the directories does not appear in the "bytes u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.  However, these directories do occupy space on the disk.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file or subdirectory) in a directory requires 32 bytes; thus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it in a typical 2048-byte cluster.  If a directory has mor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being displayed; it is not part of the space al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, as the root size is fixed by the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and does not occupy space that would otherwise b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files currently in the directory.  The only way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directory space is by delet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OFF, unless [NumLock] is pressed while EDDY is running.  O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fered by EDDY are called upon by using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entered in whichever of the following ways you fi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between "[" and "]"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, except in attribute field [+]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3].  With the cursor on a directory line, EDDY makes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; a left click on a file line LOOKs at that file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-- see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the "MENU" or "HELP" box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hand side of the screen to get the corresponding.  Click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return to the main body (left portion) of the directory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the cursor around freely elsewhere in this area, but i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button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ap the button usages (making the right button primary), the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on the scroll bar gives you an approximate indication of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you must scroll to get to the end of the display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selected 90 files for display, and your current file is the 30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will be about 1/3 of the way down on the scroll bar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arrows at either end of the scroll bar, the display will scro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 in the indicated direction.  Elsewhere on the scroll b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er sections of this document.  A complete list of comma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effect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terrupt one of the [^Fn] commands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.  Any files tagged for copy, delete, etc.  up to that poi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tagged, but no further action will take place.  If you jus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bject you chose.  These commands may be selected in the sam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.  This allows you to look at the display (except the top lin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vered by the menu bar) without exiting from the menu.  To pull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, press the highlighted letter for the topic, or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) to pull down the panel for the 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shown are those which pertain to the type of display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at that time.  For example, in EDIT mode, you won't see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late to LOOK or PATCH modes.  To view the panels for the other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t the top 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nd replace modes by pressing [Ins].  If you are in insert mod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ght arrow" will appear directly below the cursor.  When the dialog 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options /U and /W)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.  A list box will appear.  Pressing any of the option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option setting between ON and OFF.  Or move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want to change and click the left mouse button or press [Tab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tings are the way you want them, press [Enter].  Pressing [*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the options to the values they had when EDDY started:  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, as modified by any options you used on the command lin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also using option /C, that option is turned OFF when /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by typing the new filename over the old.  If /F is OFF,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field causes a "speed search" for a file with a matching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only, until the cursor moves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tion /F is ON (file renaming enabled), a "." appea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fields.  If it is ON for only the current file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 downward.  If you want EDDY to sta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 Adap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some laptops' screens.  Other equipment combinations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although it will toggle between color and mono displays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70K, if ther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vailable.  A maximum of 96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DOS command line in the wrong format,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escription line shown above, with an arrow under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supported.  If no filename is given, *.* is assumed. 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pecified using either "\" or "/", as you prefer.  Similarly, ";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.  See Sect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COPY/MOVE/DELETE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load primary overlays from EDDY.AUX.  If this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needed for updating and for LOOK mode ope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, and will be locked in memory until EDDY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. (Normally, they would be unloaded if you use the DOS Gatew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mory is needed for other overlays -- HELP, MENU or TREE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rimarily useful for running EDDY from a floppy.  Using 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 that EDDY's basic functionality is always available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containing EDDY.AUX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orrectly for some monitors.  If this seems to be your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EDDY doesn't use all the lines your screen can handle)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in the filename field, typing any character that's val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ositioned on the "WOMBAT" entry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DDY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first "D".  If you then pressed [r], the cursor would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|o the example in Figure 1-1.  Suppose you were position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file list, and held down [Shift] while pressing [e]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a row.  The cursor would move first to the "EDDY" directory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o the 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direct file selection, as described abov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; 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direct file selection, first press [Ins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urns on /F only while the cursor remains on the current line;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so that they can't be used with normal DOS commands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it will be moved to its proper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rename a file so that it is the same as an existing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in your working directory, EDDY will "beep" and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" or "p" to show a.m. 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(a DOS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an internal timestamp.  EDDY's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date and/or time has no effect on a fil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that can be changed.  This can be annoying if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s to change attributes on a series of files (e.g., removing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.  So, a second way of changing the attributes is provi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+] to toggle the attribute ON/OFF (y/n)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mmand.  Move the cursor to the column of the attribut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the line the cursor is on doesn't matter unless option /L is 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, ready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new working directory.  Press [Alt+w] while this box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4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will be selected if possible.  This minimizes extra delay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the delay again in this case, too.  Also, if you chang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new (target) directories, or by renaming, moving or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r names take less space.  However, if your drive has all 12-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any tree displays that you reque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the 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the display if the file exists (and has not been corrup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play is built from the file, you'll see "EDDYTREE.{x}"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left corner of the screen; if it's not there, the diagram was bui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ata file automatically.  Except when EDDY finds an already-exi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ut-of-date version of EDDYTREE.{x}, the file is updated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the new (working or target) directory.  If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thing other than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only a file specification (e.g., "*.BAT"), that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Then, after pressing [Alt+w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new directory, move the highlight to it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Repetitions of [Right] will eventually visit every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-- a complete "tree walk".  When the highlight is on the la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 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orks the same way it does for directory displays in EDIT mod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; they move the highlight, as described above.  The cursor moves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umn for each character typed.  Press [BackSpace] to move i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letter from the list, or move the cursor to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[Enter] or left-click.  [^\] may be used directly from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by [^letter].  That is, you'll get the tree displa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and any subsequent use of [Alt+w] from EDIT mode will yield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ather than the dialog box.  [^letter] pressed while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press [Enter] (or left-click).  The highlighted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diagram for another drive (e.g., by pressing [^c]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urrent directory on the new drive.  If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ually on a SUBST'ed drive which is part of the new drive'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both the 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press [Enter] (or left-click).  The highlighted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lename beginning with "FOO" in it, with any extension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found that contains such a file, that directory will be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Press [^w] 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, that directory becomes the new working directory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, you'll get "File not found", and /W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 [Alt+Shif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earlier used the DOS command "SUBST X: C:\FOO\B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current default drive is "X:", using ".." will be interpr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s "C:\FOO".  If your current default is "X:\WORK", EDDY would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 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from which you executed EDDY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 (see Section 24).  However, if EDDY finds he's running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n a machine that appears to be different from the on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5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there, a message to that effect will appear benea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requested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that may be pending for the file.  Just press the ke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ommand again; i.e., if a file is tagged for COPY, and you decid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press [F5] and the tagging will disappear, but any othe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the line the cursor is o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 name, the request is interpreted a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subdirectory".  For normal files, LOOK mean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file".  If the "Drive X: is..." heading line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ove the cursor to the display line of the directory you want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d press [F3].  Changing directories with [F3] turns off option /W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. 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8a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"A:\EDDY\*.*".  To return to the display of Figure 1-1, use [F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; i.e., you will LOOK at that entry.  On other display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he usual "Nothing to update" message.  [Enter] always init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the file to decide whether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hex or ASCII format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the display between ASCII and hex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a toggle.  Any function key or Alt-shifted key that doesn't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LOOK, PATCH or FIND mode usage is OK.  E.g., [F9] and [F12]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but [F1] (the "HELP" key) is not; [Alt+h] is OK, but [Alt+b] (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) isn't.  If [Tab] is not used to toggle, it may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nd FIND to enter TAB characters directly. 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file currently displayed.  Printing beg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, and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n-ASCII file, it's probably a good idea to ensure it's "printab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nd a lot of time looking for CRs and LFs that aren't there. 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be "hung up" after a [PgUp] or [PgDn], press [^c] or [BackSpac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and display the file from wherever EDD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 obs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eanings of the characters, try bit-stripping.  Pressing [b]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lear the high-order bit before the characters are displayed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 "line: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top of the file restores the line numbe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).  In this example, which is what you might see after a [t]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rger line numbers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6.1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 equival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x data.  However, many of the characters corresponding to th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ranges 00h -- 1Fh and 7Fh -- 9Fh are interpreted a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y most printers.  An attempt to use the DOS [Shift]-[Prt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 a screen containing these characters will result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form feeds, font changes, carriage returns, etc.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SCII portion of the display.  The actual character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no bits stripped, is shown in the hex 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the words in inverted order (high-order byte first)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play is indicated by arrows pointing from the bottom line;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pdate" (same as [Enter]); a double left click means "update, do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file in the target directory with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contents may be LOOKed at by pressing [Alt+F3]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F0   65 63 74 6F 72 79 20 45 64 69 74 6F 72 20 20 B3     ectory Editor  |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with those of the corresponding file (i.e., same filenam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  The files may be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etermine, for example, whether the files are identica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will tell you the nex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difference exists.  If there are no more differences, EDDY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.  (On files of different lengths, if the only differenc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from 0000:0000 up to the limit of installed RAM.  EDDY bas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 about RAM size on the value in memory at 0040:0013 - 0040:001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EDDY begins executing.  If your system has 640K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arting at 0040:0017h.  (Not true for Color Graphics Adapters --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creen "flicker".  See Section 24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 equi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nt, EDDY will show hex "FF" for those bytes; however, byte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sometimes appear.  If you try to go back to display those byt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scrolled off the screen, they may have changed value or ev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ed.  This does not appear to be a bug in EDDY.  This also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BUG and Turbo Debugger 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wher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any key except [F4] after the FIND, the cursor will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character of the display if you then do press [F4] to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unused space left on the screen, you can add a "^Z" (end-o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after the last byte in the file by pressing [Alt+z].  You can ad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ytes as you want, up to the limit of space on the screen (or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a reply of [b] or [a],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llow these locations to be updated.  EDDY won't complai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hange them, and they'll appear to be changed right after pat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/MOVE/DELETE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Control, which determines whether the first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1-5 may each have a setting of "Y" (Yes, tag the file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s true), "N" (No, don't tag the file if this statement is tr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C" (Confirm before tagging).  "C" does not apply to Control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and "N" provide a way of selecting files to be affected by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-- e.g., COPY all files ([^F5])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 setting of "C" means whenever that case is encountered,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will be displayed.  EDDY then waits for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tag the file or not.  "C" controls operation of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 and multiple-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6) are Y,Y,C,C,N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example given at the beginning of this section -- "Cop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ewer...", the Control settings would be N,Y,C,C,N,N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xample -- "Delete files that are duplicates...", the setting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,N,N,N,Y,Y (or N,C,C,C,Y,Y if you want to be told about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).  If you have just created the target, then obviously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opy will be "not in target".  In this case, Control #1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copy the current file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Copy" will appear, to show the file has been tagged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be done when you enter UPDATE mode.  After the copy, "copie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ther changes to be made to the directory entry (renaming,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ing or attribute settings), these changes will be mad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so the target copy will have the same settings as the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e "shared" attribute is copied, the result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gged for copying when you enter UPDATE mode.  [^c] or [BackSpac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 EDDY after [^F5], and before all files have been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selected for copying or mov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se files being deselected.  EDDY will warn you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/MOVE/DELET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encounters a case with a corresponding Control setting of "C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[F3] puts you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ets you LOOK at the file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reason for the display is "Targe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!", and you proceed to LOOK mode and from there to PATCH, your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rmally update the file's timestamp.  Upon return, EDDY will f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dition requiring your decision no longer exists, and will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COPY or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will not be allowed if the target contains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Alterations to a Cop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you can make a readable copy by copying with bit-stripping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TAB Expansion -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number].  [Alt+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#" is "2" thru "8") means expand (at UPDATE time) any TAB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paces to move to the next #-byte boundary,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3.2.  [Alt+1]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 after the "Copy";  e.g., if you used [Alt+4]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, TAB expansion is much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the contents of RAM, use [F5] on the " memory" entry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umped into a file named "-MEMORY-.@@@".  If such a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will be overwritten.  The file will be as large as your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on floppy-based systems you may no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PY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be copied to or from disks without regard to logic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See Section 2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you for one.  Entering targe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urrent settings of the COPY/MOVE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 when you UPDAT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EDDY after [^F6]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Move" will appear in the display next to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actual moving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the word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is always set ON in the moved file's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are using option /A, or the target is on a remote disk)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backed up the next time a backup is done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ved file has the "shared" attribute ON, it will be turned OFF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is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Subdirectories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other subdirectories contained in them, may be moved if:  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is on the same disk; 2) the target does not conta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y of the same name; 3) the target is not in a path which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o be moved (i.e., you can't move a directory to its own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bordinate directory); and 4) if the target is the root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ace availab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 "intelligen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using programs that mess with our disks in non-standard ways.  The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subdirectories cannot be done using the standard DO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except by copying each file and subordinat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.  EDDY handles this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"file" to the target directory, using the DOS "rename"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urn the "directory" attribute back ON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djust the "cluster number" in the moved directory's ".." (parent)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int to the target rather tha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Don't panic!  There's only one little bit that has to be chang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is problem, LOOK at the target, then LOOK at the disk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, to display the raw directory data.  Move the displa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 the "file" is at the top, and PATCH offset 0Bh to "10h"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now restored.  Exit from LOOK, resort the display ([Alt+n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, or whatever)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press [Alt+w]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you re-sort the display, files deleted won't be sh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[^F7] tags all files in the working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, 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subdirectories that still contain files and/or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EDDY will warn you that the directory is not empt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, and ask whether you want to delete or not.  If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the deletion, all files in the directory, plus any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nd all of their files, 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being deleted will be displayed prior to its deletion. 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PDATE actions, pressing a key during the UPDATE will suspend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The file will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so as not to waste time with files that are not of intere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the current file when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gically deleted cancels the "(Ignore)".  Moving the cursor 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line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is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but a few of the files displayed for the next command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file FIND -- [^f] -- or multi-file Point-and-Shoot -- [Shift+^F9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easier to "ignore all" and then UNDO the few, rather than igno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overwrite a file, thus destroying the data in it, and then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troy" appears next to the file.  The actual overwrite and dele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hen you enter UPDATE mode.  EDDY overwrites the file wit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[Shift+^F7] tags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deletion, except those already tagged for COPY, M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press and hold [Scroll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ither EDIT or LOOK mode, pressing [F9] exits to DOS. 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nfirm that you want to exit.  When you exit, EDDY loads a new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.COM, which will process your DOS commands normally.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limitation.).  If you don't want this reminder added to your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on ("point") and press a key ("shoot") to begin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or whate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use allows time for you to read anything that may have been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efault command is used, EDDY always pauses after execu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llows time for you to read anything that may have been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DOS\PRINT %".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%" means the current filename will be inserted here.) This is inclu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nly, and may not be suitable for your system.  A commen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sample, as a reminder of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n't use the PRINT default if you have not done a "PRINT"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EDDY.  PRINT makes a small part of itself permanently residen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is run.  When you finish running EDDY, PRINT's memory will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above where EDDY was located, giving you fragmented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hen the cursor is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after viewing the contents of EXAMPLE.ZIP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want to extract the THIS.ONE file you found there.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either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command will be executed only on files from the display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extension as the current file.  So even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any file ("*.*"), once it has been select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ile (e.g., EDDY.DOC) it will operate only on files with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e.g., "*.DO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14.2.3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 command which is to be used by the [Shift+^F9] processing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the caret character ("^").  This identifies it as a comm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ve, multi-file processing, rather than for use only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Commands starting with "^" are ignored when EDDY proc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keypress; commands without the initial "^" are igno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 (the DOS piping symbol) in the command, right after the "^". 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Shift+^F10], the directory will be "recalled" a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no recall directory is selected, the DOS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or when in LOOK mode.  (In LOOK mode, [/] or [\]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[Alt+f].) If you want to search through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  And</w:t>
      </w:r>
    </w:p>
    <w:p>
      <w:pPr>
        <w:pStyle w:val="PreformattedText"/>
        <w:bidi w:val="0"/>
        <w:jc w:val="left"/>
        <w:rPr/>
      </w:pPr>
      <w:r>
        <w:rPr/>
        <w:t>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display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line containing the string is at the top. 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highlighted, and it blinks.  If there are long lin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ff-screen, EDDY will 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in hex format, even if it was in ASCII whe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.  This is because these characters are used as line break contro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 not appear 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the FIND (and FIND &amp; REPLACE -- see Section 16.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s different from other dialog boxes.  This is 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 to enter two incompatible data formats (hex and ASCII)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mode display.  In fact, the same data entry routines are used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[Ctrl]-shifted keys:  [^@], [^a], etc.  In hex, all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[Tab] toggles between hex and ASCII; if you don't like [Tab]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, see Section 8.2.1.  If [Tab] is not the toggle key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tain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 et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is "?", and you use the string "abc?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haracter as "don't match".  Then EDDY would not find "abc?"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global match character you are using).  If your string ha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, it will FIND any string of upper- or lowercase LETTERS that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as long as your string.  It will also match strings containing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 "?"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 in this case means match only if the character is NOT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LACE string in the lower portion of the window.  REPLACE str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its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expanded window on the scree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will be used whenever a match is found for the FIND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search, you will be asked whether you want EDDY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before replacing, or just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(e.g., read only) and/or particular timestamps (e.g.,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later than 9 A.M. today).  Filter values may be enter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while executing EDDY.  When filters are in use,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files that are not displayed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s being used, an asterisk will appear just to the right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displayed, regardless of attribute settings or timesta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directory attribute is selected as part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or if the display sequence is "unsorted", the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, copying, etc., EDDY checks to be sure that all files with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included in the display after the new filter takes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will be warned that some changes will be lost, and given a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 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s with the attribute OFF, lower case.  Thus, to select onl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"hidden", enter "+H"; to select files which are read-only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en modified since last backup (i.e., "archive" attribute off)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Ra" or "+aR" (the order makes no difference).  If more than on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cessary to m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digit value -- e.g., "5/31/88" would be rejected, but "05/31/88"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 from within EDDY.  Any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n effect at that time will be cancelled, the null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=00/00/00 00:00p" will appear in the top line, and the cursor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=" sign.  If you don't want to enter a new timestamp valu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while the null timestamp is displayed, and no timestamp fil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PATCH or COPY the " memory" entr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volume labels and volum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't create labels with lower case characters, nor make a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by changing its attributes.  EDDY does not dele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root directory already has the maximum number of entries (112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DD floppy) allowed by DOS, or if the label you enter is the same a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in the root.  Also, a label can't have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Num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"x" defines the sequence (E = extension, D = date/time, N =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which files will be processed.  Lowercase means inve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"x"s define COPY/MOVE/DELETE Control settings (see Section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fault settings are correct, /2 is not required.  Normal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,Y,C,C,N,N.  (In batch mode, "C" is treated as "N" -- i.e.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firmation"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COPY/MOVE/DELETE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OS error number as applicable (e.g., ERRORLEVEL = 2 for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Offset" is slightly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8A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set" field (0000193F in the example).  The other lines for the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displayed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way EDDY indicates sectors on which DOS has reported that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at file or directory.  This pointer remains in the ent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unusable by patching the wrong byte(s).  The first part o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fore cluster 0002) contains formatting and space allocation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the most sensitive area.  Therefore, EDDY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patching cannot be re-enabled.  Your original copy of EDDY.COM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OLD, after customizing), will still do sector patching, however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COPY Disk (or parts of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by physical disk area, first select the portion to be copi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ell EDDY to copy it.  The commands used in connection with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1 Select Dis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ark/Unmark Cluster(s) - [m]/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defined by "marking" them.  This is done by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 display to the cluster desired, and pressing [m].  If no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marked, the single displayed cluster will be marked. 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clusters are already marked, the displayed cluster, plu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between it and the currently-marked clusters will be marked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area is always 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 i.e., clust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yond, can be marked in this way.  Lower-numbered sectors (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etc.) can only be copied as part o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(See Section 21.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Marked Cluster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clust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unless it is already displayed.  In the latter case, if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clusters, the display will move to the last one.  [Alt+m]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f there are no marked clusters, or if the entire dis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2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will always be to a file called "DRIVE.x", where "x" i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working directory's drive.  If a file with this nam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, you'll get a warning message and EDDY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You may mark additional areas as desired, and copy those area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This may be repeated as often as you like (as long as there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DRIVE.x" file.  This allows you to build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3 Disk-Image Copying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entire disk to a file, press [Alt+F5] from EDIT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must be on a separate disk, which must b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).  EDDY writes the sector size and no. of sectors of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t the beginning of the file, for checking compatibility if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restore the file to a disk (see next section).  If you nee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n exact image of your disk (i.e., doesn't have these extra by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x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21.5.4 below, is a lot faster than repeating DO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copy" several times.  It's particularly effective if you copy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 images to their ow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those files, and copy two (sometimes 3) of those files to a si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disk.  You've just cut your backup disk count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 n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outinely backup the hard disk on my laptop to an external hard disk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about 6 minutes, with NO disk swapping or other manual interven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ackup my laptop's 20 MB hard disk.  And there are NO floppies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4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[Alt+F5], described above, so usefu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you rebuild identical-to-the-original, fully functional disk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other commands described in Section 21, [Shift+F5]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.  It writes a file previously created with EDDY's disk-imag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an entire physical disk, overwriting everything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(!)" next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The actual copying will be done only when you enter UPDAT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as normally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aved from the original disk.  If there is any difference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has been changed since it was created, the disk-image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your working directory to the directory which us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display until the line containing your delet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irectory) is at the top of the display.  Only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 you're looking for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you have the filename at the top of the screen, press [Alt+s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starting cluster of the deleted file.  I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ooks 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 c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which are currently unallocated, which is where any data from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d files will be found.  (But see note at bottom of this page.)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u] to look at the unallocated clusters, one after anoth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tedious, but at least it's better than deciphering the F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ok at the next cluster.  If it appears to contain the nex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, mark it, too.  Repeat this step until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luster looks like it's from another file, or from this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[Alt+u], as appropriate (refer to Step 4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peat steps 5 - 8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instead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can make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he changes you have made in EDIT mode to disk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to go to UPDATE mode.  EDDY will display the net change i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used on disk which will result from your update.  A "+" mean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4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being processed, its EDIT mode display line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monitor UPDATE's progress through the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If so, updating will be suspended.  All processing for the fi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s are encountered during UPDATE processing, such as read or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EDDY reports the error as indicated by DOS and suspends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hat you want to proce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-- i.e., after you have pressed [Enter] once, and before you pres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time 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 wi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multiples, but the space allocated to them by DO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intermediate stage during COPY/MOVE operations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indicates there is enough space.  This may happen in two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available space can be us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3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[Alt+2] thru [Alt+8]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expansion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 where choice 1 or 2 has been selected, the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le(s) involved will be "copied(?)" or "moved(?)",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 is not exactly the same as the original.  Also,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 the new copy will 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error is found on a file, all will be treat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mands available in the program to set the options, etc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display of the various features that may be customize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a final checklist.  Press any key to clear this display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to create a new copy of itself with the setting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by pressing [Enter] or [^Enter].  Normally, EDDY put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on the new copy; if you want the old timestamp on the new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3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Pre-load LOOK and update modules (see Section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option /3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Hex/ASCII toggle key (see Section 8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Enable/disable absolute sector patching feature (see Section 2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"customize" mode, EDDY won't do any editing, copying, patch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to the disk.  The only purpose for this mode is to let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e way you want them and then make a copy of EDDY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, cycling through all the available colors as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ffset 00000006 (hex).  In an unmodified copy of EDDY,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"EDDY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6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6 - 0000000B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5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D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E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5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found in the 6 bytes of data beginning at offset 00000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0000054 in version 7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4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5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, registered in your name, for the cost of 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(current charges are:  $6.00 in Hong Kong, $10.00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is file.  In part, that disclaimer means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that EDDY will do ANYTHING, whether or not the author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tes or implies that it will.  Similarly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that the program will NOT do anything harmful or anno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t may do or not do, the author is not responsible for the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using EDDY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EDDY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"shareware"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.  You are, however, expected to honor the "buy" obl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please send your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25.00 to the address below.  (I consider something on the order of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to be "reason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you may use the form provided by PRINTing the last pa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EDDY.DOC), or by running the "REGISTER.BAT" file; both methods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copy (site) and network-use registrations are available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, depending upon the number of copies involved.  Prices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a receipt, please indicate on the registration form.  I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to prov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entitles you to technical suppor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(see Section 25.4), to receive one free upgrade, subsequent updat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handling and distribution (current charges are:  $6.00 in Hong K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 elsewhere), and to the satisfaction of knowing you have done "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hing".  Also, EDDY stops "nagging"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copyrighted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title to the software or any copyright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blicense, rent, lease, convey, modify,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re is no chance it will be used simultaneously o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computer.  If you need to use the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imultaneously, please contact the author. 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copy/move/delete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4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5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 John Scofield,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icker contact/response is needed, and you have access to a mod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reach me via CompuServe:  70162,2357.  If you hav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 e-mail may also be sent to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162.235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6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entire disk to file (disk-image copy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file/overwrite entire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Copy/Move/Dele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 by 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 character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become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]    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not be completely self-explanatory or clear from their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SPEC" variable, which tells where to find COMMAND.COM, or has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move to current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a directory subordinate to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't move C:\UTIL to C:\UTIL\MISC; you could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become the working directory.  If you press [F10] or [^F10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Alt+d] to request an area of disk or 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though it were a directory entry, or [Alt+s] to jum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 on disk pointed to by that entry.  EDDY doesn't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much like a directory entry, he'll do as you ask if you in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 while trying to rename files, it's prett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at the problem is.  When it happens when you'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, though, it can seem strange.  In this case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ubdirectory in your 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le you want to copy -- and so it can't be cop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ot available with MS-DOS 2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occurs if you try to rename a subdirectory but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DOS that doesn't support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COPY/MOVE/DELETE Controls to specify that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are to be compared with those in the working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used to determine which files will be tagged for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is currently no target directory to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finds that there is not enough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 bu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a path with a long chain of subdirectories, EDD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to move to a directory, giving this message.  It means DO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directory, even though it's there.  This can happ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rectory with a longer name, and the resulting path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4 bytes.  It can be even more obscure if you are using a SUBST'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o that the path doesn't look too long; however, DO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. Set new target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dded by EDDY, to a file on that same disk -- 5 qu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will be used whenever [=] is pressed.  When it's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never been frozen), the current DOS date and time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Patching here is hazardous. Patch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ing in areas of a disk from the boot sector to the end of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n really mess things up if you aren't completely 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re doing.  This is where all the formatting information,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, File Allocation Table, etc. are stored.  Just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you're about to do is really what you WANT to do, EDDY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onfirm that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Use ED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around, you can eliminate many of the small,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which are so indispensable to the non-EDDY user.  So as a bo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o free up some disk space -- or at least, get back some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EDDY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EDDY is a greatly-improved version of the program review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icroCornucopia", "Computer Language" and "PC Sources" magazines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those revi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uitive, convenient interface for the common operation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sk/directory/file management, file viewing, etc.  Most of the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requently need to do take only a keystroke or two.  But EDD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 number of problems which arise less often but are more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lve, if possible at all, with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the latest, up-to-date, "buzzword" features, to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understanding of the examples below may require using EDD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rrors!) reading some of the User's Manual.  However, I hope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you enough that you'll give EDDY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Have you ever installed a new package and wondered what it was d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 (watching the "busy" light blink), and then been unable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or changed files?  Many programs create "hidden" fil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their choice, on your disk.  You can find them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"Where's That File?" function combined with attribute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 "eddy/w +H", and EDDY will search the whole disk for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Or maybe you'd like to know whether any new files were created or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s were changed by the program you just ran at (say) 9 PM on S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1988.  If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dy/w "&gt;09/14/88 08:59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find the files, wherever they are, hidd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You don't have to worry whether you should be copying files from A: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, or from B: to A:, nor whether there's room for all the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EDDY will tell you if there's not enough room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and warn you before copying a newer file over an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Did you ever lose a file because your only copy was on a dis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developed a "bad spot", and couldn't be read?  With EDDY'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F5]) command, you can at least save all the GOOD data that's left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nly the part of the file that's actually in the "bad" sector. 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key in all that data or tex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ant to know the differences between two directories?  EDDY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not just display the directories for you to compare to one anoth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Alt+Shift+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port whether a file is in the other directory or not; if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ion between the timestamps -- newer, older, same, or even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but different size -- will be displayed as well.  You can st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either file's contents, compare the data in the two files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patch or delete them, and then continue on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You can also do the directory comparisons, and file copying, dele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ased on the results of those comparisons, in batch mode.  Grea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backups and directory clean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EDDY's string-finding capabilities are powerful and easy to set 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 strings in one or more files (including binary files) --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ated words continued from one line to the next -- and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a mixture of hex and ASCII if you want.  There's al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powerful "FIND and REPLAC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ven find what ASCII strings may be lurking in a binary file: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for "??????", for example, and EDDY will show you all ASCII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ytes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b User's Manual   Copyright (C) 1987-92 by John Scofield   page 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Are you annoyed by the extra command line prompt generated by DO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a batch file?  You can use EDDY's PATCH function to trun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deleting the final, line-terminating bytes (usually 3: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line feed and "right arrow") at the end of the file. 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gone, the extra prompt won't be generated.  With big batch files,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?  You might even save a "K" or so of disk real estate, if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just over a cluster siz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p bytes off the front or back of any file and you can ad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example, ^Zs -- at the end of any file.  Or you can expand all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a file to the equivalent number of spaces (0 - 8,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Have you ever wanted to read or modify a file of text that wa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ordStar (tm), but that's not the word processor you use?  Har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, wasn't it?  Well, with EDDY, you can not only read it easi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you can convert it to pure ASCII, so you can use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word processor on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ould you like to send entire disks by modem, rather than just fil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copy an entire disk -- boot sector, FAT, directories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 file.  You can then compress the file, send it, and the rece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an exact copy of that disk (assuming he has a copy of EDDY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If you're running short of space on disk, even the amount of spac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ubdirectories themselves can be significant.  A director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ll space that was ever allocated to it, even if all the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leted.  EDDY will tell you how much space your directories occupy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urn on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hen you have a long list of files that you want to process (sa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SM most -- but not all -- the .ASM files), and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commands one-by-one, the normal thing to do is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batch file (or one with "FOR" statements)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it's easier; just display the directory contain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 [Alt+w], and enter "*.asm").  Then "Ignore" the ones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Alt+F7]) and use the "Point-n-Shoot" capability ([Shift+F9]).  Hav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DDY.USE file included with this package to get a better pic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and potential of "Point-n-Sh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know of programs that do things easier or better than EDDY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, so I can stop making dubious claims (or maybe improve EDD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find some more neat things to do with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ave any ideas for enhancements, I'd like to hear about th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Hard disk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