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 M E R I (t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E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use this form to provide Rhode Island 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pecific information which will help us diagn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roblem, or understand your question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ill out as much of this form as you can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parts you are unsure of, you may leave them bla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 your answers as much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information might be redundant, but it can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s where a user does not know certain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questions are multiple choice -- please mark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quickest response, you may fill this form out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or word processor and either FAX it to us at (401) 658-4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upload it to us either on our 24-hour support BBS (401-658-346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CompuServe [73770,1633].  Otherwise, you may mail this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hode Island Soft Systems, Inc., PO Box 748, Woonsocket, RI 028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send it to us via any of the other method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HOW TO CONTACT RHODE ISLAND SOFT SYSTEMS" section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ERI(tm) 1.2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sure to fill out the third page completely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st serve you.  Thank you for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EMERI which you are commenting on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Computer you have (brand name)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:  [ ] 8088  [ ] 286  [ ] 386  [ ] 486  [ ] Other: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list any information you might have about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(such as brand name, date of manufacture, etc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be found in your computer manual or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boots u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DOS: _________         Version of Windows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display:  [ ] Mono   [ ] Hercules   [ ] CGA   [ ]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] VGA    [ ] Other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isplay adapters in your computer: [ ] 1  [ ]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me computers have a monochrome and a color adapter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.DOC 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kind of keyboard do you have?  [ ] 101-key exten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 ] original PC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 ] Other: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resident (TSR) programs are you using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sing TSRs, have you seen differing results when doing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ollowing:  Altering order in which TSRs are loa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ading EMERI(tm) without any other TSRs, Loading EMERI(tm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ome TSRs but not others ?  Please expl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use the remainder of this space for your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the problem, or to list enhancement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comments.  Please make sure to complete page 3.  Thank you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time and effor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.DOC                                              Page 2 of 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heck the appropriate box, and fill in the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o that we can reply to your comments via the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is most convenient for you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You don't need to.  This is a comment for your records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do not expect to receive acknowledgement, but I underst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ill consider my comments when providing upd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product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Via FAX at:_______________________  [  ] days  [  ] even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Via Voice at:_____________________  [  ] days  [  ] even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:_____________________  [  ] days  [  ] eve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 ]  Via the same on-line service that was used to send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 to you (i.e. CompuServe, Delphi, BBS, etc.).  My accou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/number is:____________________ (We will most likely simp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reply" to the letter, but please enclose your account ID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we should need i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Via U.S. Mail at the following posta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__________________________________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.DOC                                              Page 3 of 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