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EXIBAK Plus v 2.50 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pgrading From 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50 is compatible with all previous v 2.0x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AK Plus, but not with any earlier versions of FLEXI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. Consequently, if you have been running a version 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, you will need to go through the setup procedur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ake a new full backup. To make this process easi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first run your existing version and produce a File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. This will allow you to more easily duplicate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should be present on your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are not, then you should contact Nildram Softwar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 incomple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.EXE -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.DOC -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NDOR.DOC  - Info for Shareware Vendors and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TORY.DOC -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ALER.DOC  - List of dealers for FLEXIBAK Plus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.EXE      - FLEXIBAK Plus program and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REG.EXE   - For registered user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.SDI    - File description for use by Wildcat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- File description for use by PC Board B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registered user, and you wish to give away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FLEXIBAK Plus to a friend or colleague, you can cop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, except FPREG.EXE to a disk, and give it to him/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then be a standard shareware copy. You may not,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stances, give away copies of the file FPRE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BB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AK Plus is supported on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Shareware Support BBS, UK - (0442) 890807 HST/V32 etc.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ddressed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) Runway BBS, USA - 215-623-6203 HST/V32 etc. Jo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7 (Shareable Software International) and address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Dick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) Compuserve - UK Version is available in UKSHARE Lib 10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in IBMSYS Lib 6. Leave messages in UKSHARE forum 10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rivate Email to Adrian Mardlin 76004,3436 (UK) or Bill D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6226,2652 (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) FLEXIBAK Plus is also uploaded to over 200 BBSs in the US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20 BBSs in the UK. Look for PC Board or Wildcat BBS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9600 bps or better - you should find it t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