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Maven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2 Kent Bri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ven (MAY vin) n. expert or connoisseur, devo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Maven is an advanced DOS file manager with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-to-PC transfer capabilities using a null modem cable and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C error correction.  File Maven features a modern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pull-down menus, mouse support, hot keys, and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colors.  File commands include copy, move, delete, w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ame, edit, view, tag, execute, and sort.  Directo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create, delete, and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Maven is copyrighted software distributed as sharew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gistration fee of $15. Shareware is a "try before you bu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ept where users are encouraged to share the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iends and business associates, upload to electronic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systems (BBS), etc.  Those that find the program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register their copy to support the author's effort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 technical support or other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Maven is distributed in a compressed format, usually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FMAV20.ZIP.  The compressed file contains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must stay together for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M.EXE          File Mav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M.DOC          File Mave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.DIZ     File Maven description file for B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int this 15 page documentation file,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at the 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FM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Maven may be used in an evaluation period of no more tha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s.  You must register the program to use it past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od.  Failure to do so is a violation of th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 your copy of File Maven, print the order form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this file or use the print option when you exit File Ma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hree line items on the order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ingle user license            :  $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Five user network license      :  $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Unlimited user site license    : $2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1 is the normal registration option.  Item 2 is for netwo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up to five users might be using File Maven simultaneous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3 is a site license for companies who need more than 15 cop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File Maven.  With a site license, you may make unlimited cop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File Maven for use on the site.  A site is defined as one 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dings used by a company or institution on a contiguous area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d.  You may upgrade to a site license at any time by subtra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15 for every registered copy you already have from the $225 s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license includes a disk, printed manual, and a unique se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that will be used to suppress the registration remi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. The manual contains more examples and illustration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not be included in this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include the name or company name that File Maven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to.  This name (30 characters max) will be plac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Maven's open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orders or technical support,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nt Brig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9A Romana Ci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witt, TX  766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ftware is provided as is and without warranty.  The auth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s no liability for damages, either direct or consequenti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may result from the 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ecial installation is needed to run File Maven.  However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probably want to put FM.EXE in your DOS path so that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from any directory.  The DOS path is defined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 file and lists a string of directories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ed if DOS cannot find a program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FM.EXE in one of those directories or modify the PATH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that it contains the File Maven directory.  Refer to your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for use of the PAT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art File Maven, type FM at the DOS command line and press 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enter optional parameters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 [pathspec][filespec] [/N,/E,/S,/D,/A,/U][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spec is the directory that File Maven will display on start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directory is the current directory.  The Filespec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 filter that determines which files to display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filespec is *.* which displays all files.  The /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 the file sort order: N=name, E=extension, S=size, D=da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=attribute, and U=unsorted.  Use an R suffix to reverse the s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sort is /N.  The following example will show the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n the root directory on drive A and sort them by dat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 A:\*.BAT /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 Maven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is divided into five main areas that contain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e current directory or availab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tle bar and pull-down menus are displayed at the top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The pull-down menus appear when you press the / ke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 the mouse on the titl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list is the large box on the left side of the screen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the list of files in the current directory that matc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pec.  The list contains the file name and extension, size,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ime, and attributes.  The four possible attributes are A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, S for system, H for hidden, and R for read-only.  Ref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OS manual for a description of file attributes.  The fil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orted by the current sort order.  At the bottom of the fil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ame of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y list is the box in the upper right corne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This list contains the subdirectories of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and all of the logical drives on the computer.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ubdirectories and drives are displayed under the directory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current directory is not a root directory, then the first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directory list will always be a ".." which represen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ent directory of the current directory.  The date and tim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ies were created are also shown in the list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list is always sorted by name in ascending order.  Hid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 are not displayed in the list.  However, you can us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ven in a hidden directory by changing to the hidden directory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CD command and then running FM.EXE.  You can also pla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name on the FM.EXE command line (i.e. FM C:\SECR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istics box is the box in the lower right corne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It contains additional information about the file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irectory.  The filespec shows the current file name fil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determines which files are displayed.  The default filespec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* which displays all files.  The current file sort order is sh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the filespec.  "Rev" will be displayed if the sort i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 (descending) order.  Both the filespec and sort order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et from the FM.EXE command line or changed from the menu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pec and sort order remain in effect even after chan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and size of tagged files are also shown in the statist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.  Files can be tagged with the + key and untagged with the -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se the numeric keypad or click the mouse on the status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re tagged so that they can be processed (copied, dele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) all at once instead of one at a time.  Finally, the numb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of the files matching the filespec are shown at the bottom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istics box along with the available space on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line is the bottom line of the screen.  It displays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active keys and descriptions of the menu commands when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ve Keys and Mouse Cli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ng:     Press the left and right cursor keys or the Tab k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move the highlight bar between the file list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list.  Press the up and down cursor key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oll the highlight bar in the file an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s.  With the mouse, click on either list to mo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highlight bar to the desired file or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ick on the scroll bar arrows to simulate the up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wn cursor keys.  Press PageUp and PageDown to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whole page of files or directories.  Click above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low the scroll block to simulate the PageUp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eDown keys.  Press Home to move to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 and End to move to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Dir:    With the highlight bar in the directory list,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to change to that directory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ghlight bar is on the ".." directory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w directory will be the parent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.  If the highlight bar is on a driv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 the new directory will b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on the new drive.  With the mouse, cli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ce to highlight the directory or drive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ick again to change to that directory o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agging:  With the highlight bar in the file list,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 key (use the numeric keypad) to tag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.  An arrow will appear on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name.  Press - to untag a file.  With the mous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ick on the words Tag and Untag o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Viewing:  With the highlight bar in the file list,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to view the current file in ASCII (tex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at.  Binary files can also be viewed but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te will be converted to its ASCII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.  Only the first 9999 lines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be viewed.  Lines wider than 255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wrapped.  Use the cursor, PageUp/PageD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Home/End keys for scrolling.  Press Esc to ex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le viewer.  Files with an "R" attribute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be viewed.  Use the Attributes comman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 file attributes.  With the mouse, click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highlighted file to vie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earch:   Press any other key to search for a file (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) that begins with that character (i.e.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 P to search for a file name that begin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).  The search begins at the highlight bar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oes down until a match is found or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ttom of the list is reached at which tim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arch will continue at the top of the list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inue until the original starting poin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ched.  If a match is found, the highlight b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moved to that file (or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ull-Down Me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/ key or click the mouse on the title bar to displa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level menu.  Use the left and right cursor keys to highligh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menu item.  A description of the menu item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on the status line.  Press Enter or the down cursor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lick the mouse to "pull down" a menu.  Highlight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and press Enter or just press the key corresponding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character in the command.  With the mouse, just click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that you want.  To cancel the menus, press Esc or cl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side of the menus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of the more common menu commands can be activated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ot key".  Hot keys are short cuts that do not require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s.  For example, Alt-C is the hot key for copying files.  H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appear next to the commands on the menus.  Menu command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right arrow mark next to them will display a submenu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menu contains commands that transfer files or exec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:      Select Copy to copy files from the current directory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different directory or drive.  If one or more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tagged, then the tagged files will be copied.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 will appea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3 tagged file(s) to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o files are tagged, then the current highlighted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copied.  A prompt will appea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FMAV20.ZIP to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in a valid directory just as you would using the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command or press Esc to cancel the Copy comman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Maven will ensure that the destination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sts before an attempt is made to copy the files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ow "tag" is removed after a successful copy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is "marked" with an 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an error occurs during the copy process, the speak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ep and a brief error message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py process will continue if other files in the 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tagged.  You can press the Esc key to stop the cop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.  An error will occur if the file has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than "A" (archive) or if the destination driv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a file with the same name already exists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tination directory, the copy process is interrup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a promp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MAV20.ZIP already exist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R)eplace, (S)kip, (N)o_prompting, (Q)u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 R to overwrite the file and continue the cop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.  Press S to skip the file and continu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 tagged file.  Press N to overwrite the file and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files that might already exist.  Press Q to canc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:      Select Move to move files from the current directory t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fferent directory or drive.  If one or more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tagged, then the tagged files will be moved.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 will appea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 3 tagged file(s) to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o files are tagged, then the current highlighted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moved.  A prompt will appea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 FMAV20.ZIP to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in a valid directory just as you would using the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command (there is no DOS MOVE command) or press Es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cancel the Move command.  File Maven will ensur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stination drive/directory exists before an attem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made to move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ove process is the same as the copy process exce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s are deleted if they are successfully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e: Select Duplicate to copy a file into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der a different name.  Tagged files are ignored. 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urrent highlighted file is duplicated.  A prom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appea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plicate FMAV20.ZIP as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in a valid file name or press Esc to cancel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plica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:      Select Send to copy files to a remote computer connec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a null modem serial cable.  (Null modem cable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al 7-wire cables that allow two computer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unicate through their serial ports.  The TX/RX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ndshaking lines are crossed at each end.)  If one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e files are tagged, then the tagged files will be sen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prompt will appea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 3 tagged file(s) to COMx (Y/N) ?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o files are tagged, then the current highlighted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sent.  A prompt will appea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 FMAV20.ZIP to COMx (Y/N) ?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x is the serial port specified with the Configure/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.  Type Y and press Enter to confirm th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press Esc to cancel the Send command.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Receive on remote computer or press Esc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File Maven running on the remote computer, sel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/Receive from the menu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:   Select Receive to copy files from a remote compute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urrent directory.  A null modem cable connec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wo computers is required.  A prompt will appear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 file(s) from COMx (Y/N) ?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x is the serial port specified with the Configure/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.  Type Y and press Enter to confirm th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press Esc to cancel the Receive command.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y to receive files from COMx.  Press Esc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File Maven running on the remote computer, sel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/Send from the menu as described above.  The bau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e must be the same on both computers.  U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e/Baud Rate command to set baud rates. 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trouble with file transfers, ensure that you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rrect COM ports specified and that you have a tr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-wire null modem cable.  Try slower baud rates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:   Select Execute to load and run a .BAT, .COM, or 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.  A prompt will appea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e C:\GRAPHICS&gt;VPIC (enter parame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in any command line parameters and press Enter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 Esc to cancel the Execute command.  File Mav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ains in memory so large programs may not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dify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dify menu contains commands that modify files in some wa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as opposed to just transferr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:    Select Delete to delete files from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one or more files are tagged, then the tagged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deleted.  A prompt will appea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3 tagged file(s) (Y/N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o files are tagged, then the current highlighted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deleted.  A prompt will appea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FMAV20.ZIP (Y/N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in Y and press Enter to delete the file(s) or pr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 to cancel the Delete command.  A file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d if it has attributes other than "A" (arch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pe:      Wipe is similar to the Delete command except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overwritten with zeros just before they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d.  This prevents them from being uneras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s such as Norton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e:    Select Rename to give the current highlighted fil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fferent name.  Other tagged files are not affected.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 will appea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name FMAV20.ZIP to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in a valid DOS filename or press Esc to cancel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name command.  An error will occur if the nam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valid or another file with the same name alread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:      Select Edit to edit the current highlighted file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own editor.  Use the Configure/Editor comman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l File Maven which editor to use.  The editor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ed into memory and the highlighted file is pas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the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: Select Attribute to change the attributes of file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urrent directory.  If one or more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gged, then the tagged files will be changed.  A prom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appea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attributes of 3 tagged files(s) to (+/-ASHR)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o files are tagged, then the attributes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highlighted file are changed.  A promp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a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attributes of FMAV20.ZIP to (+/-ASHR)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ur possible attributes are A for archive, S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, H for hidden, and R for read-only.  Refer to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manual for a description of fi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in the attributes to change by preceding each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a + to turn on or a - to turn off.  Press Esc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cel the Attribute command. 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H-S      ; turn on H attribute and turn off S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the A and R attributes are not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H-S-R-A  ; turn off all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 menu contains commands that affect the entire file li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just the individu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:     Select Sort to set the sort order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and all subsequent directories.  A submenu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 Extension  Size  Date  Attribute  Unsorted  Reve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the file sort order from this list.  Sel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sorted to reload the current directory and leave i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riginal DOS order.  Select Reverse to rever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sort order with a descending sort. 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rt order is displayed in the statistics box.  The s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der remains in effect until you change it again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sort order is by Name.  The sort order can als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from the FM.EXE command line (see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discussed earl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:      Select Tag to tag or untag a group of files all at onc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ividual files are tagged/untagged with the + and - key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ubmenu will 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 None  Marked  Unmarked  F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All to tag all files in the list.  Select Non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tag and unmark all files in the list.  Select Mark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g all files that are marked with an asterisk. 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have recently been copied or had their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d.  Select Unmarked to tag all files that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ly marked with an asterisk.  Select Flip to ta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untagged files and to untag all tagged files.  Mark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re not affected by the Fli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pec: Select Filespec to change the current filespec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pec is the file name filter that determines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to display.  A prompt will 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new filespec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in a new filespec or press Esc to cancel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filespec is *.* which displays all files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filespec remains in effect until you change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ain.  You can set the filespec from the FM.EXE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(see Installation section).  Here are some filespe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.DOC      ; display only files with an extension of .DO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*.*       ; display only files that start with a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rectory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y menu contains commands for managing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:   Select Create to make a new subdirectory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  This is similar to the DOS MD command.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 will appea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subdirectory for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in a valid directory name and press Enter or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sc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:   Select Delete to remove the directory that is curren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lighted.  This is similar to the DOS RD command.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es/No conformation prompt will appear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is removed.  An error message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directory is not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e:   Select Rename to change the name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lighted directory.  A prompt will appea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ame WINDOWS to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in a valid directory name and press Enter or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sc to cancel the Renam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figur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figure menu contains commands to customize File Mave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mputer.  Use the Save command to save the changes or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lost when you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:        Select Colors to change the screen colors for u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15 areas of the screen.  Each area is identifi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"A" through "O" on the menu.  A promp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eground color (0..15)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urrent foreground color will be at the curso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 the Backspace key to change the color or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to keep the current color.  The status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show the available color numbers. 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mpt will 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ckground color (0..7)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urrent background color will be at the curso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 the Backspace key to change the color or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to keep the current color. 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 must be different that the foreground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 Esc to cancel the Colo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"P" on the Colors menu will reset all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s to the default setting.  If you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nochrome monitor you might need to use option "Q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all black and white colors.  Press / C C Q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trouble seeing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:          Select Port to view or change the current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 for file transfers (see the File/Send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/Receive commands).  The current port (COM1, 2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, or 4) will have an "x" next to it.  Press Es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remove the 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ud Rate:     Select Baud Rate to view or change the current bau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te for file transfers (see the File/Send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/Receive commands).  The current baud rat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an "x" next to it.  Both computers must be 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same baud rate for file transfers.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sc to remove the Baud R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:        Select Editor to set the name of the file editor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with the Modify/Edit command.  A promp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a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Editor=C:\DOS\EDI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e in the full pathname of your editor or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sc to keep the current editor.  Leave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lank and press Enter for no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:      The Register command is where registered users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ir registration serial numbers.  When a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rial number is entered, th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on the opening screen is replac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gistration name and serial number.  Also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gistration reminder screen shown when you ex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Maven is removed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Settings: Select Save to write all configuration changes ba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File Maven .EXE file.  If you fail to s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changes, they will be lost when you ex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.  If you are using ver 2.x of DOS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st type in the full pathname of the File Mav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(i.e. C:\UTIL\FM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elp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elp menu gives a brief description of File Maven's comman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ganized by the major menu categories.  The General help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a table of active keys and mouse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i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:     Select Exit to exit File Maven.  Non-registered us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see a registration reminder screen with an o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print an order form to the DOS PRN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Maven was written in Borland Pascal 7.0 (approximately 48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of code) on a Gateway 2000 486DX2/50 computer. 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beta tested on several types of computers including work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ons on a LANtastic and Novell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some features that I am considering for future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 support (tag files to compress, uncompres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plit/jo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al directory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send your own sugges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nt Brig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9A Romana Ci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witt, TX  766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leave e-mail addressed to me on the Exec-PC BB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414)-789-4210.  Exec-PC has 250 phone lines with a membersh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e of $75/year and is PC-Pursuitable through WIM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 1.0  06/12/92 (Initially titled "KB-File Manager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 1.1  06/12/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g fix.  The box showing the number of tagged files did not up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using the Attributes command on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 1.2  07/30/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two new features: Text file viewer and COM/EXE/BAT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 2.0  12/05/92 (Renamed to "File Maven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mouse support, pull-down menus, hot-keys, file transf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e, wipe, and edit, directory rename, and in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options.  Tabs expanded in fil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Maven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                             Qty    Each    Am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   ====   ====    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user license               ____    $15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ve user network license         ____    $50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imited user site license       ____   $225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$  1.50  Ship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size (check one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] 3.5"   [ ] 5.25"                      $       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check or money order to:   Kent Brig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9A Romana Ci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Hewitt, TX  766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: _______________________________  State: ___  Zip: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File Maven under the following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_ _ _ _ _ _ _ _ _ _ _ _ _ _ _ _ _ _ _ _ _ _ _ _ _ _ _ _ _ 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30 characters maximum.  The registration name and ser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ial number will appear on the opening scre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copy of File Maven came from (circle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BBS   B. Shareware Disk Distributor   C. User Group   D.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A,B,C): Name: __________________________ Phone No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ions for improvement: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