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rman Utilities ... Hu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, Thomas Thu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e is a little utility to change the screen colours using ANSI.S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ery simple invocation syntax- you specify the colour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al ord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E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colours to bright white on blue. Type HUE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list of possible colours for your monitor. This adju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ether you have a mono or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work on any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/BOLD/HIGH/LIGHT gives the high-intensity version of a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/FLASH causes the colour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colour montors onl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, RED, GREEN, BROWN, BLUE, MAGENTA, CYAN, WHITE will give you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s (pretty obvi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our you give is the foreground colour, the n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K is short for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is short for LIGH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mono monitors only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/UNDERSCORE gives underlined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gives inverse text (ie white on bl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ay be combined with any others, EXCEPT for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may not be flashing or bright. If you ask for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ight background colour you'll get a flashing or bright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UE /H for extra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ost unusual feature of this utility: it can creat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colours! For example, suppose you want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 set to bright-white-on-blue every time you boo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First,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E bright white on blue /cbw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BWOB.COM. Then you'd put a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(in the root directory of your boot disk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colours for you! This is also useful if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use the same computer, and who each like different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y little brother Andrew likes light magenta on r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bright white on blue. You could create files named ANDREW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.COM, and save yourself a lo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t is. Ideas for improvements and so on would b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by: SEND your message to Thomas Thu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send to Mike Thurman, number 100021,34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BBS:  send to Thomas Thu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SBBS is on Amersham (0494) 43186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the Thorsoft support area on Paradise City,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0734) 786408. It should be working by the end of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or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ricius: a graphical adventure game set in Pompeii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chick: an arcade gam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sk: a file-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= requires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omas Th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ly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