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</w:t>
      </w:r>
      <w:r>
        <w:rPr/>
        <w:t>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co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,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Ŀ����Ŀ����Ŀ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ô    ô    ô    ô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 B L E  o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 ----------------------------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tartup  ----------------------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Menus  ----------------------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and Copying Icons  -----------------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uttons  ------------------------------------------------------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-To  ---------------------------------------------------------------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der  -----------------------------------------------------------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 Log  ------------------------------------------------------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is the graphical setup and maintenace utility for IconDOS. Icon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and edit icon menu files containing up to 32767 icon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you can draw your own icons from scratch or you can copy and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vided library icons.  At the same time, you can edit an icon'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 a DOS command string and password to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is almost totally mouse driven; therefore, a 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If a mouse driver is not present at startup, IconED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ort message.  IconEDIT also requires a VGA monitor (EGA will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also che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icons are always 32 by 32 pixels.  Wallpaper is also a 32 by 3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that is placed into a special file, PAPER.ICN, for displ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backdrop pattern.  Therefore, IconEDIT does not make a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cons and wallpaper and will edit either.  During editing, Ico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normal and an expanded view of the icon.  Drawing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kes place in the expande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EDIT can now assign a 4 character password to an icon. 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rom the user before the icon action will be performed.  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insensitive, i.e. caps and lower case are considered to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easy.  Simply make a new directory and cop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files to it.  If you insist, a batch file called INSTALL.B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hich will do this for you.  Change to the drive and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DOS files are located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 path   Example: INSTALL C: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conED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ONEDIT iconfile [buf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confile" is the name of the file that you wish to edit. 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f it does not exist.  "buffile" is the name o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/copy/paste buffer file.  If "buffile" is not specified, IconED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a file called ICON.TMP.  The "buffile" is the key to copying and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between files.  Try editing DEMO.MNU f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uffer file grows in size with each CUT or COPY command.  ICON.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eleted or overwritten, only added to.  Therefore, you may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rom time to time in order to prevent it from becoming ex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ild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con menu file can be built by hand drawing icons using IconEDIT;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and faster to copy icons from the provided icon librar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Specific instructions for copying icons using IconEDI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.  After icons have been drawn or copied, use Ico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icon titles, command strings and passwords.  Due to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 of 14 characters, imposed by the IBM keyboard buff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normally used to call a batch file with a parameter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tains the list of DOS commands needed to carry out specific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A single batch file file can contain multiple sets of comman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each icon in a menu.  An icon specific parameter should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command string to the batch file for use in selecting the prop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.  RUN.BAT is a fully commented batch file which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 This file can be modified for your own needs as desired. 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so used to make the menu system re-entrant by returning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after a command set has been executed.  Comments in RUN.B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IconDOS to operate from any directory, the batch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ets should be located somewhere inside your DOS path.  Icon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from outside the IconDOS directory by specifying the full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conDOS and menu file like this:  C:\MENU\ICONDOS C:\MENU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ing and Copying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earlier, IconDOS is mostly mouse driven.  Notes on-screen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RL and ALT keys will modify certain mouse actions.  The keyboar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nter and edit icon titles, command string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takes place in the expanded view of the icon.  Individual pix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by clicking inside a pixel box.  Lines can be drawn by holding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and moving the cursor.  A wide brush (3 X 3 pixels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ling in larger regions by holding down the ALT key whil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and right mouse buttons can be assigned drawing color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bar.  To erase instead of draw, simply assign the backgrou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ttons and draw over the area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explicitedly store your artwork to disk by click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or APPEND command buttons; otherwise, your work will be lo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conEDIT or move to the nex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title, command string or password, click inside the labeled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s disabled until editing is terminated by ENTER or ESC.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vides Insert and Overstrike modes toggled with INSERT.  Alt-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box, Alt-R will restore.  Home and End move to the box start/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ing and Copying Icons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a menu, it is generally preferable to copy an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library, ICON.LBR, instead of drawing your own ic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icons between files, start IconEDIT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ONEDIT fromfile 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opy an icon from ICON.LBR to MYMENU.MNU, start IconED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ONEDIT ICON.LBR MY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ough ICON.LBR until you find the desired icon.  Note that Ctrl and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can be used with the NEXT and PREVIOUS command buttons to jump more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ile.  Once the icon is found, click COPY.  A copy of the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to MYMENU.MNU.  DO NOT use CUT unless you wish to actu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from ICON.LBR as it is being placed into MYMENU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can be used to view the icon library and select icon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CONDOS ICON.LBR.  Icons are displayed in succession by row, 56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Selecting icons and noting their numbers in this way makes them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copy later with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- Move to the previous icon in the file.  Hold the Alt key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of 5 icons.  Hold the Ctrl key to move to the start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con number and the total icon count are shown at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- Move to the next icon in the file.  Alt key moves by 5.  Ctrl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nd of the file.  When moving, the user is prompted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con if i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Clears the icon to the mouse button color.  For example,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to solid red, assign red to one of the mouse buttons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bar and then click CLEAR with the re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- Removes the current icon from the file and places it in the buff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icon in the file is moved to fill the current position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count is reduc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Copies the current icon to the buffer.  The current file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- Copy the next icon from the buffer file and overwrite the curren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 Only the screen display is overwritten, SAVE or APPE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write the icon on disk.  PASTE starts at the end of the buf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esses backward with each use in a Last-In-First-Out (LIFO)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- Adds the currently displayed icon to the end of the file.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icon count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- Overwrites the current disk icon number with the display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The window button in the extreme upper left of the screen exits Icon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new icon to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or copy a new icon (using Copy or Paste as described above) at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   With the icon is displayed, click the APPEND command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as currently displayed, will be appended to the end of the file. Ctr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end of the file to view or edit the newly appende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ew all of the icons in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IconDOS and specify the file.  For example, ICONDOS ICON.LBR,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cons from the provided icon library on successive pages with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up a sub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submenu file name (.MNU extension required) to an icon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string.  IconDOS will load the submenu file when the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.  You may want to provide an icon in the submenu which re-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nu.  See DEMO.MNU and SUBDEMO.MNU for an example.  All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should always be maintained in the same directory; otherwise, Ico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rouble locating the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-To (cont'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icons within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efault buffer file, ICON.TMP.  Edit the file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don't specify a buffer file).   COPY all of the icons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the copied icons into new positions and SAVE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ve icons between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irect way is to edit the file to be copied FROM whil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as the cut/copy/paste buffer (see pg. 7).  Alternate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copied from one file into the default buffer are available for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subsequent file being edited.  The default buffer is never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only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 or create new wallpa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conEDIT to edit the wallpaper file, PAPER.ICN, in the same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menu file.  As mentioned previously, icons and wallpaper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 Wallpaper is just an icon that is in a special file. 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a backup copy of PAPER.ICN before you start editing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mis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beyond a 30-day trial period requires the purch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A license can only be purchased by direct mail ord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in the old days with the Sears catalog).  See ORDER.FRM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for $25 U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4 Smokerise Circ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ietta, GA 30067                  CIS: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, licensed user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stest licensed version of IconDOS including a library of at least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-to-use high quality icons and new wall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tility to display 16 color PCX files and capture icon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indirect but workable path to convert Window's icons to Ico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on library was converted from public domain Windows icon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upgrades and any new utilities not offer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upgrade to any later version for a $5 S &amp; H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tenanc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1/8/93 (the King's birthday)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1/21/93 Added passwor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