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  F O R M / LHA Chunk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LHA Chunker @ $10 a copy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LHA Chunker @ $5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LHA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LHA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Archive Sizer @ $8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LHA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LHA Chunker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