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 overwri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can move files.  It was written primarily for us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shared by different people (or by the sam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) in synchronization with each other.  It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copy &amp; overwrite all files except those with identical date, time &amp;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 /D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 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This switch doesn't cause an error message, but it does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cluded so that batch files written for XCOPY can use M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witches.  (/V turns verify on in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drive and path.  It may also include DOS wild cards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If the source is a drive or directory, the file specification *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file name or directory.  If no destin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.  If there are wild 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, they will be filled i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ource file name.  If it is not obvious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r directory, you may be asked which you meant.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interpreted as a directory instead of a file,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"\" or ensure that the destination directory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start with "/" (not "-", since - is a valid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), and may be before, between, and/or after the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.  In case of a conflict between switche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rthest to the right on the command line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ity, command line switches may be run together after a single "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rchive) and /M (Modify archive) both specify that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archive bit set (indicating that they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last backed up) should be copied.  /A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 the source file.  /M clears the archive bi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backed up.  The archive bi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set when using MCP.  These options can be used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largest file you want to back up will fit on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f the largest file you want to back up is bigger, a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appropriate than MCP.  However, for some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cking up with a copy command like MCP makes mor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not altered, making restoration possible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A C:\WORK\DOC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in C:\WORK\DOC to the floppy disk in A: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Copy &amp; overwrite all but identical date, time &amp; size)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with the same name but different (older or newer)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different size (smaller or larger)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(Date) is always followed by a date, with no space in between the 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colon following the D is optional.  The order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year if you use "/" or "-" to separate the numbers in the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"." to separate the numbers in the date, the order is day mont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can be specified with either the last two digits or all fou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last two digits, the year is assum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through 2079.  The month must be expressed as a number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n month and da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all copy everything with a file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25, 1991 from the current directory to D:\SA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D:\SAVE\ /D12/2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-25-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/D12-25-1991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25.12.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25.12.19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(Force) forces overwriting of Hidden, System, a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option with caution.  It is very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could have some undesired side effects if you over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idden &amp; system) allows files with the system and hidden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Note that the XCOPY that comes with DOS 5 will not copy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ier versions will.  The system and hidden attribut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files when they are present in the source fil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two hidden system files from a boot drive to anothe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ake the destination bootable.  Use the DOS SY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(Loud) causes extra screen output to be generated, inclu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(No overwrite) prevents any destination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dates and attributes involved.  The defaul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f destination files with an earlier file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/O (Overwrite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(Overwrite always) causes destination files to be overwritt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ate.  The default is to allow overwrites only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file date.  This is the opposite of /N (No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(Prompt) asks you if you want to copy each file with a Y/n prompt. 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cause the file to be skipped.  Most other keys, including "Y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to be copied.  The "Enter" key need no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P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ick exactly which files you want to copy to drive A: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(Quiet) suppresses all screen output except for error message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esponse to a command line error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login script would be a subtle way to back up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users's hard disk to a network directory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name or move) causes files to be renamed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isk, or copied then the original deleted (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f the source and destination are on different disks. 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original is left intact.  When used with the /S option,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/E (Subdirectory copy) copies files and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he source, making subdirectories as need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as well.  Using /S and/or /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is the same as using both /S and /E on the command line of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(Wait) causes the prompt "Press a key when ready to start copy . . 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program to pause until you hit a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This is for use with floppy only systems, where the M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sk other than the one you want do do the 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COPY, MCP copies zero length files and, if copy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pies empty subdirectories.  It also duplicate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, hidden, read only) of the source file in the destination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 bit, which is always 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mpts possible in MCP.  At each of the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applicable) is indicated with a capital letter.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not case sensitive, and are all only one keystro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a letter is not required.  The "Enter" key is ign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pt for the "Press a key when ready to start copy . . 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/W option.  In addition to the listed responses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, "Ctrl-C", and "Ctrl-Break" will terminate MCP.  "Ctrl-Break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opy in progress, even if the program is not looking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asking if you want to copy a particul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/P on the command line.  "N" means that you do no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other keys (including "Y") mean that you do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Try new disk later, Skip, or Cancel (r/T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tination is on a fixed disk, press "S" to skip just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cancel and exit MCP.  If your destination is a removabl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or cancel as with a fixed disk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change disks and then press "R" to retry cop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ess "T" to try copying the next file (which may fit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o a list to be tried again later (on a different floppy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s act the same a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roo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disk has no more room on it.  Change the disk and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, or "C" to exit the M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encountered one of many possible errors (insufficient network right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hardware failures, disk full even though it ha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py, etc.).  "R" restarts the copy from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kips this file and tries the next.  "C" cancels the copy and exits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not an existing directory and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\", and there may be more than one source file (indicated b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name or a /S or /E switch).  Press "F" if you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name, or "D" if you intended that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decide that the command line was in error,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/W option.  Press "Esc", "Ctrl-C", or "Ctrl-Break"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idn't want to copy anything after all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may have been on an invalid drive,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, been in the root directory with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been on a network directory with insufficient rights,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the network operating system to create, or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pying a file is to create a new file of zero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file.  If the source and destinatio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is action would destro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error message is starting a recurs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ike MCP /S C:\*.* C:\SUBDIR\).  This causes everyth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: to be copied to C:\SUBDIR\ and C:\SUBDIR\SUBDIR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BDIR\SUBDIR\SUBDIR\ and so on.  Older versions of XCOPY al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does not.  MCP allows the recursion to go on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exceeds DOS limits.  This is a great way to fill up a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number of TSR programs, or if you are shelled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exit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some network software) returned an error cod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not allowed.  Some things that can do this is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file with the same name already exists or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that confused DOS and/or MCP --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concatenate files (use DOS COPY to do that), so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ingle file means that all that ends up in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file copied.  If this were done with the /R option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ould be destroyed.  Therefore, only one fil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.  The trap that catches this is not foolproof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ifficult to fool), so you should still take ca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specifying suc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 may not be valid, or may be on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ource and destination that is "remembered" to try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room copying to a diskette takes up some conventio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housand of these (more or less, depending on how much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), you ma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CP in a batch file, you can test for the follow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fter MCP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trl-Break", "Ctrl-C", or "Esc" pressed, or copy canceled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t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comes from M as in Master or Mike's and CP as in the nam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Call it whatever you like, by renaming it, crea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or a similar utility, or by creating a batch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bile called MOVE.BAT (or MV.BAT)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do concatenation.  It does not get the date form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able.  It does not do Japanese dates in year-month-day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rror messages are in English.  It does not d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t doesn't skip zero length files just because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t doesn't skip creation of empty subdirectories when /S is used.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bsolutely nothing.  It doesn't remove any subdirectories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ubdirectory attributes (like the hidden bit)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t doesn't predict winning lottery number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do some things that I always thought that XCOP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 version 1.03 of 20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ichael Paul Johnson.  All rights reserved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herein belong to their respective own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o register, please send $15.00 (or $25.00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-938-9654) and by mail, and to notification of major upgrades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y to write perfect software, there is a chance that I goo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.  If you find this to be the case, please let me know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it.  Because I can't test every possible use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that it might be run on, and because I have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reware gets passed around, you use this softwar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5 Sep 92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7 Sep 92  Modified to allow recursive copies of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9 Sep 92  Corrected handling of . and .. as 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20 Sep 92  Added /C switch to specify overwrites of all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