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From the creators of DrivePro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fessional Hard Drive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 House International  Author: Vasu R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0 Pearl E. Circl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0) 926-8299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443-99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ESDI Indentify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12-0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SDI, DISK, HARD, CMO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H-ESD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Identify v1.50: Returns inf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hard drives attached to your (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hows head, cylinder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and other misc info. 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hooked-up,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 12/07/92) Req: 286+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Micro House International.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reconfigure an ESDI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ESDI Hard Drive(s), MS/PC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-ESDI.EXE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/Fre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outline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fre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fre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H-ESDI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protected by a CRC check.  Any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he renaming of the EXE file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