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ing Syst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Notice ...........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Menu-Matic 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mputer Users 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to Run Menu-Matic 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enu-Matic 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Keys 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use 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racking Functions 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enu Installation Program 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Menu Items 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, Deleting Menu Items 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 ............................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Execute .............................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Optimizing Menu-Matic .......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ymbols Used by Menu-Matic ........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ing PROGRAMS.MEN and DOSCOMM.MEN ...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 is not a public-domain program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, 1992, by Kevin Clark and BC Enterprises Software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believe that this is the best menu system available at any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sk a small payment in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program and find it to be helpful,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$39 for one copy, or $35 each for two or more copies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, bundling, and other arrangements are also available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.  Please send payment to BC Enterprises, P.O. Box 18,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yal, VA  22630.  The MENUINST program has a pulldown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'Register'.  Choosing this option will give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registering, as well as print out an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, you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et manual, and the lastest version of the program,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.  You will receive notices of up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versions of the program will be made available to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minal fee.  You will also have the chance to tell u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you would like to see.   Your suggestion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 reality.  (Even if you don't register, we'd sti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r sugges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 Kevin Clark and BC Enterprise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, do not warrant this software as suitable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We are not responsible for any loss of reven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revenue, or for consequential, special, indir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mages or claims.  In no event shall the liability of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s Software, Inc., or Kevin Clark extend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price of this software.  This statemen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, interpreted, and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.  Your use of the program signifies your accep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er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handy, so you will probably want to sa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ant the Menu-Matic in your path.  (The new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effective only after you rebo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If you are upgrading, then the SETUP will conve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files to the new format(s).  If you are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ersion 3.11, then your MENU.DA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2.DAT file will be converted and the PARAM.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upgraded.  If you a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4.0 or 4.5, then the PARAM.MEN file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ENU.DAT and MENU2.DAT are convert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files are renamed to MENU.OLD and MENU2.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If you are upgrading from 3.11, then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INST.EXE program. 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, and all you need to do onc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up is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Setup is then complete.  If you wish,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y holding down Alt-Ctrl-Del keys at the same t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-Matic should run (if you modifi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).  Or, simply switch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Menu-Matic is located, and type "menu" (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quotation ma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pgrading from version 4.5, you can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oing the following, rather than using the SETUP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EXE files from the diskette to your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the new MENUINST.HLP file from the disket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-Matic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elete your old PARAM.MEN file, and then ru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INST.EXE program to set your new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f desired, copy the new PROGRAMS.MEN and DOSCOMM.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your Menu-Matic sub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you don't know the executable file name?  Well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ver run the program before?  What did you type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Just type this, and add either .EXE or .COM.  Tr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EXE first, then .COM if that doesn't work.  Or look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You can also try pushing F1, which will let you pi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rom a list of program names.  If you do pick a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 name will be automatical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put the executable file name in and hit 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ks you which drive it is on.  You probably hav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but if you have more than one hard drive,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s will be listed, and you will have to pick which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 is on.  Your current drive (probably C:)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so you can just hit -Enter- to search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nstallation program then searches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ogram you specified.  If it finds your program,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cessary commands to add it to your menu.  (If your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found, and you have more than one hard drive, you shoul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your other hard drives for the program.)  You'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this item a name though -- something descriptive so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w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push F4 to save your new menu item.  Then, push 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and E again for Exit Program.  This should take you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, with your new menu item on the screen.  P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key and your program shoul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more menu items, just follow the procedur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 Of course, you do not need to exit the Menu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fter each new entry.  Add as many as you want, then ex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all you need to know to use Menu-Matic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te some of the advanced features later, if you want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don't need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Menu-Matic S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your Menu-Matic session by either rebooting, o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subdirectory containing Menu-Matic and typing "menu"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ice you have several menu items on the screen. 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n item by pushing its number (1-8) or its letter (A-H)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selection bar to it and pushing -Enter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-Matic is a two-level menu.  On the first lev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four different kinds of menu items.  You can have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directly when you choose them (such as the "Exit to Do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etup Menu-Matic" items on the screen), and you can have it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a sub-menu (such as the item "Utilities" on the screen)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noticed, items which call sub-menus have a dash ("-"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haracter of their names.  The third kind of menu item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new menu file, such as the item DOS Commands.  The fourth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nu item loads a text file into a view window -- perfect for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hel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item "Utilities", by moving down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r by pushing "3".  You will be presented with a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a few utilities.  Use the selection bar or push "d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irectory."  Now you are asked to add a parame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to the command "dir /w/p".  Type "*.*" and hit -Enter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your present directory.  This shows another important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-Matic, that is, the ability to add run-time parameters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directory comes up, you will be bac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.  Now push "4" to load another menu.  This is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d entirely of DOS Commands.  If you run any comman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, you will come back to this menu when it finish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ack to the top menu, push "H".  You can have as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fferent menu files as you wish, and they can cal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ample menu is called "Applications"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for how you might enter Word Processors, Databases, etc.,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enu.  These may or may not actually work, depending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whether you have the program in question, and if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specified.  If not, you'll just get a "Bad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" message.  The point in including this menu file is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something to refer to when setting up your 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on the menu called "Read Menu-Matic Docs"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a menu item which loads a text file.  Besides l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documentation files, this should be quite helpful for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help systems.  (For example, one menu item might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with an explanation of what the other items do.)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a menu item to load a text file, use the new speci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at the Main Menu screen, there are a fe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which are active.  These keys are the 10 function keys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at later), and the key combinations ALT-A, ALT-B, ALT-D, A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, ALT-S, and ALT-V.  If you hit any key which is not active,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op up showing you all the active keys and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A key combination shows you what item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t pre-scheduled times.  This works in combination wit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discuss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B key combination lets you blank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When Alt-B is pushed, a menu appears asking wha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options are presented: run a program, show a message, jus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.  Menu-Matic offers a very wide range of screen blan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ptions.  These will be discuss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the Menu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D key combination lets you enter a new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ime directly from the menu, rather than exiting to DOS. 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 4.7 supports many different date formats,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to users outside the U.S., or people in the U.S. wh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a different date format.  All major international dat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ed (I think).  If you need a date forma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, drop us a note.  The time shown can be either in 12 hr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r. format; however, when entering the time, you need to en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a 24 hr.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M key combination shows you which "Macro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e 10 function keys.  These keys can be used in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ifferent ways, and will discussed in some detail under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using the Menu-Matic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S key combination shows you a screen giv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about the hardware and software on your system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are pretty self-explanatory.  One of the mor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s, of which you might not be aware, is the "cluster 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.  This figure reports the smallest amount of space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your hard drive consumes.  For example, if the clust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, then every file on your hard drive, no matter how sm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s, takes 4096 bytes on your drive.  As you can imag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e cluster size th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and V key combination loads a text file into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Although you can load any type of file into the view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file types will be intelligible.  Many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nd spreadsheets, create file types that don'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e when viewed.  The view window is best for straigh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ontrol or formatting characters.  While viewing the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ange from window to full screen size by pushing Alt-S.  Pus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Mouse with Menu-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features of the menu program can be access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Generally, the left mouse button approximates the Enter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the right mouse button approximates the Esc key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omething to escape from.  From the main menu screen,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windows are popped up, the right mouse button brings up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menu that accesses the Alt-key functions, such as show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, blanking the scree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rules apply for the mouse when you are e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string.  If you click the left mouse button within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the cursor moves to that point in the string.  If you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use anywhere else on the screen (not in the edit 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ck approximates the Enter key.  The right mouse butt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, whether the cursor is placed in the string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hange the date and time by clicking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or time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n which the mouse is implemented is such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click is interpreted as one click.  It is possibl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 longer click (holding down the button) could be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click.  When you are viewing a file, and using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roll through, holding down the button for any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multiple clicks.  This makes it easier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, without the inconvenience of having to click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enu-Matic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an item to run from your Menu-Mati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rites a batch file and then executes this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then, the program needs to know what command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batch file.  This is done by using the Menu-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.  THE ONLY WAY TO SET UP YOUR MENU-MATI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IS TO USE THE INSTALLATION PROGRAM PROVIDED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installation program is basically a database, we will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menu items as "records."  Each separate line of a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"field".  A collection of records for your Menu-Ma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a "Menu File".  One or more menu files make up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esently running the Menu-Matic, and a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enu, then hit -2- to go to the installation program  (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program by typing "menu", and then choose -2-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opening screen if you wish, and then 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bottom of the screen is a line which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nu File, the amount of free disk space you have, and rem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at you don't have a registered copy of the program (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inded).  If the free disk number becomes dangerously low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lash.  A flashing number does not mean immediate danger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you should be aware that it could becom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top of the screen is the pulldown menu syst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menu system should be familiar to most users. 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menu are the headings: File, Records, Macros,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Exec, Register (if you have not registered), and Exi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ese either by pushing the key corresponding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the name, or by moving the selection bar and hitt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choose one of these main headings,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list of choices.  After you choose one of these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still more choices.  You will notice that, in certain cas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nable to choose a command from the pull-down menu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mmand is inapplicable, such as trying to change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blank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it F1 from just about anywhere i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to receive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retrieves a previously created menu file for you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.  You will be given a list of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tension *.MNU.  Choose one of these to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match the actual size of the programs you have, t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a problem.  You may want to contact BC Enterpri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program diskettes straight from the source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only $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just what it implies.  It adds new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cords) to your Menu-Matic.  You may place up to sixteen recor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level, and up to five records on the linke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rk a title for password protection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 sign ("+") as the first character of the title. 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bout passwords later as well.  Note that this symbo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the dash character.  However, the dash must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plus sign if they are combined.  If you want to pass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ll your menu items, then use the "Password Everythin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etups/More Options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enter the menu item name, you enter the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his selection to run.  These commands may be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long, and there may be up to ten commands per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 command can take another parameter, to be added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make an asterisk ("*") the first character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if the item is to be "Directory" then you migh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Name: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1 : *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2 :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3 :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xecute this item from the menu, the program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parameter to the end if you wish:  You might add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"d:*.*" for a complete command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dir d: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you may decide not to add any command, in which case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hit -Enter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add a user prompt in combination with thi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 on a line containing the "*" symbol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following the quotation mark is a prompt.  So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, you c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1: *dir "Enter a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sub-item starts with the same letter, then the firs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xecuted, regardless of where the selection bar might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.  If you password protect any of the sub-item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execute it by pressing the letter after the plu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to the Menu-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DOS commands, you will probably want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nu-Matic when the sequence is done.  To do this you mus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menu directory and then execute the MENU.BAT file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s in the root directory, you might use the follow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1: cd \pcwrite               &lt;- change to diffe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2: *ed "Enter a file name    &lt;- ru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3: cd \                      &lt;- return to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4: menu                      &lt;- reload Menu-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use the following commands from a different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1: d:                        &lt;- change to n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2: cd \pcwrite               &lt;- change to new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3: *ed "Enter a file name    &lt;- ru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4: cd \                      &lt;- return to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5: c:                        &lt;- return to ol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6: menu                      &lt;- reload Menu-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 New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your menu item load another Menu File, use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#" as the first character of Command 1:.  After the # sign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Menu File to load, without the .MNU extens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, to load a Menu File called DOS.MNU, you would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1: #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put anything else on the other comman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ignore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new menu data file (.MNU file)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makes the first item "Return to Top Level". 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the MENU.MNU menu file.  This is important because, with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nu item, you might "get stuck" in one menu without any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ack to other menu data files.  If, for any reason, you did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tuck" in a menu data file, hit Ctrl-Break several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one of the items on the menu.  Then, the compu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ACKSPACE&gt;             Delete character to left of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rest of field left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l&gt;                   Deletes character at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rest of field left on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                   Toggles cursor between Ins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                Moves cursor down or right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                  Moves cursor up or left on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1 key is the help key in the data entry screen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lmost anywhere in the Installation program.  To scroll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, use Arrow keys.  Any other key besides thes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2 key will bring up a directory of files for yo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supply a path, and you may use wildcards.  Whe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up, there will be a selection bar in the top left-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selection bar to insert the name of a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 screen.  Simply move the selection bar to the prop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-Enter-.  The file name will be placed at the spo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as prior to your bringing the directory up.  This bring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rst 800 match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3 key is the Auto Generate key.  This is a very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hich saves you from a lot of typing.  Normally, to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tem on the menu, you must type in the name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needed to run it and return to the menu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utomates the process by writing the proper data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upply the name of the program you wish to add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from a list by pushing F1.  If you supply the name then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ust include the entire name, including the ".EXE", ".CO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.BAT"  extension.  For instance, to automatically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for Microsoft Windows, you would enter "win.com"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"win".  (If you are not sure of what the full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, then you can call up a directory to find o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enter the program name, you will be promp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available drives in your system, with the highlight b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rive.  You must choose which drive to searc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 you only have one hard drive in your system, the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-Enter-.  However, if you have a drive which is partition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logical units, or if you have two or more physica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ystem, or if you are on a network, then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ogram is found, then the appropriate data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.  If you picked a program from the list, the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will include an "Option Name" and "Descrip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you must supply it.  In any case, you may fine tune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Installation program is still in memory.  It will occup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K of RAM which you would normally have available to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y cause you to get a message that you do not have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another program, if you are trying to run something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, such as a database program.  Getting such a messag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that the menu item will not operate properly from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th, records that load other Menu Files with the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annot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7 and F8 keys perform functions on the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"Commands" 1 through 10.  The F7 key deletes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moves all following lines up.  The F8 key inserts a 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and moves all following lines down.  Hitting  F8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the loss of whatever was entered in Command 10.  These tw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ffect the lines "Option Name", "Description", or  "Passwo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delete the contents of these lines, then use the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ke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shows you a list of DOS Command with some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use.  When you find the one you want, hit -Enter- and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ed into the record.  The commands available cove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DOS 5.0.  Depending on what version of DOS you hav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have access to all of the command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his option, the program first asks yo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you want to change.  Once again, a box will appear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, and a pointer will appear in the listing of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ointer to the record you wish to choose, and press -Enter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change an item which is marked as a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, then you will be advised of this and asked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There is no problem with changing linked items,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omewhat more complicated than changing normal record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you are sure you want to go ahead, then you will be ask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port over the records which are linked to  this rec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he record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delete a menu item, it does not delete tha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The actual deletion occurs when you exi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.  Deleting it while in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ely marks it for deletion.  For this reason, you cannot dele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and then add an item if you already have 16 item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You could however, simply use the Change option to change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-Word Processors" and one of the sub-items under this is "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",  you could assign the string "3P" to a function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the function key will be the same as if you had typed "3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" from the  keyboard.  Now, suppose you had set up PC-Writ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un-time parameter, and you wish to give it the fil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you  want to edit, which is called "read.me"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to the function key "3Pread.me", which will choose "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" then  "PC-Write" and then input the file name "read.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a great deal of typing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ne thing is missing.  If you set up the macr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, the menu would be sitting and waiting for you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nter- in order to go the PC-Write.  So obviously, you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have a macro with an Enter at the end.  Since an -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directly placed within a macro, the exclamation point ("!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its place.  When setting up macros, simply use an excla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nywhere you want a carriage return (Enter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however, that -Enter- characters are not normally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Menu-Matic takes the characters you hit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-Enter-.  However, the -Enter- key is necessary to stop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a parameter or when enter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ting keys are the same as those in the ma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creen.  The available function key commands are listed in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cifies what Menu File to load when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.  The default is the menu file that loaded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, but you can change it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signates where any reports are sent to, if you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.  It affects only the Menu Installation program, since the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 itself does not print anything.  You can ouput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llel ports, two serial ports, o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lets you place your own message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Menu-Matic.  The default message is "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, BC Enterprises", but you can change it to any messag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ve.  This represents one minute to one hour.  You do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have to set this number in terms of minutes.  You can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have it blank after 67 or 258 second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creen is blanked, this is the messag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constantly moving display.  (I know I was quite mo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I saw it.)  You can set this from here, or also by p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B while in the menu itself.  This ability can come in han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ell people where you are when you are away from your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you might have your computer relate, "Gone to lunch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1:00", or some other similarly usefu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n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having a message display when the screen bl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o have another program run.  You would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be some type of interesting graphics display or simil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r program, but it can be any program you want.  We hav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ice graphics programs you can try -- KALEID and TUNNEL.  Kale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on any color graphics monitor from CGA through VGA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nel requires VGA or better.  There are plenty of kee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vailable, however, so you may want to look for someth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in the name of a program to run, a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is made to determine if the program exists.  However,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 only looks in the current directory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you specify.  If you have set a system path, it does no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ware, however, that running a program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is not compatible with the Auto Execute function of Menu-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have your computer run menu items at preset tim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make program your default action.  Of cours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Menu-Matic run a program upon blank by pressing Alt-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ing an immediate screen blank.  For instance, if you were go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unch, you could have a program run until you got back.  Th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having the computer make automatic backups at nigh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have the Menu-Matic just display a message after you lef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currently working on some screen blank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be compatible with the Auto Execut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Menu-Matic whether you want the messag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the default when the screen blanks after a set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you do an immediate screen blank by pressing Alt-B, you 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windows grow after they appear, while mil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how up.  Sort of the difference between children and in-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xplained in the section on the main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ree choices: Cumulative, Daily,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Date and Time, Date Format,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or No on displaying date and time.  If yes, the nex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et you set the format of the date and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password all, then every item on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protected.  This saves you from having to type a pl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+") as the first (or second) character of each menu item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password protects the file viewer and screen restore after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o password the file browse functio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ople cannot read your sensitive documents.  If you hav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all, then this is automatically password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Screen o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o restore your screen, then the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 before running Menu-Matic is put back.  That usually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 of also keeping your current color scheme in tact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cleared after you exit Menu-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Execution function of the Menu-Matic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enu items at pre-selected times.  This means, for instanc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tape backup system at work, you might have the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 automatically start the backup every day at midnight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at home.  Or perhaps, you would like to have your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d every day.  You could easily set the Menu-Matic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ing.  All this takes place without anyone having to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to start it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he "Edit" option from the Auto Exec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ing, you will notice that you are shown a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en lines.  These ten lines correspond to the te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macros.  In other words, let's say that you set the F1 Auto Exe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use Auto Exec to run an item which is password pro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ro will also have to include the password and the -E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(!).  Otherwise, the computer will be sitting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, and the menu item will not b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is main menu heading are two commands: "Shell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Exit".  If you choose Shell then you will be placed o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mpt where you may do whatever it is you want to do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ady to return to the Installation program, type "Exit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exit the progra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Program (not the "Shell to DOS") command.  Exiting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can cause some data or Menu-Matic setup parameters to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you have made any changes in your sub-lev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, then exiting properly is doubly important, be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MN2 file needs to be sorted in order to run properly. 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nd then exiting improperly will cause the Menu-Matic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ly with linked items.  If this happens, though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ely run the Menu Installation program and then exit normal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*.MN2 file will be properly sorted.  If you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exit normally, the program will issue a warning. 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o get out of the shell and back to the Menu-Matic, type EX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also note that you need to have suffici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to write a temporary file when the .MN2 fil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space needed is equivalent to the size of the .MN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fter the file is sorted, the old file is kept but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.BAK.  The .BAK file does contain any change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during the session, but the file may or may not b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ed for use with the Menu-Matic.  The Menu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lso needs disk space if you delete any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of records is accomplished by writing a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records marked for deletion.  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some free disk space.  If you run out of disk spa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, you will be prompted to Shell to DOS and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 files.  An even better idea, however,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enough disk space in the first plac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about 100K of disk free, you should not have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unning out of spa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there are several special charac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-Matic uses to denote different things.  If these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imidating to you, or you think that it is just more to learn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 because you can set up a perfectly functional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a single one of these special character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o computers, and you don't need the bother of learn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aic commands, then skip this section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First character of option name denotes that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s up a sub-menu .  Using linked items let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80 items per menu file.  Otherwise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Option Name: -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First (or second, if used with "-") characte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name denotes password protection.  If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protect everything, then use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function under Setup/Othe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Option Name: +For My Ey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Option Name: -+My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irst character of a Command 1-10 line denotes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allows further parameters w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3: *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3: *qb "Enter a QuickBASIC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Used in conjunction with the "*" to give a promp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when entering a run-ti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2: *ed "Enter a word processing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Used as the first character of Command 1, this loads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1: #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1: #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 Used as the first character of Command 1, this load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brows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ommand 1: %help.tx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-Matic**********************************************4.7p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comments please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nt Royal, VA  22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703) 635-9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(703) 635-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ASIC, Turbo BASIC, PC-Write, Mace Utilities, Word Perfect,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other programs mentioned are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