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Disk Ti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-1992 by 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the hard disk user who fin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kup or null files on his disk at the end of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simply by typing NJTIDY with th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 path.  NJTIDY will find all the sub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d disk and will remove all *.BAK files, as well as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l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TIDY displays the name of each file as it is deleted.  NJTI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 summary of files that it has erase, as well a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uch disk space wa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Shareware.  REDISTRIBUTING IT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'S PRIOR WRITTEN CONSENT IS NOT LAWFUL.  NJTI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with its author for $10, or whatever the user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off, I fixed the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urphee, who this program was originally written for,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act that the program didn't delete zero-leng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 That was a logic error on my part, and I'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the program slightly faster, and that's alway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pon request from a user in the IBMSIG EXCHANGE on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other feature to the program.  If you enter any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fter NJTIDY, the program will search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, I often end up with many useless .MAP file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So,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TID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ells NJTIDY to delete all *.BAK files, as well as all *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not specify wildcards in the file extensio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up to 64 extension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give NJTIDY a disk drive specifi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dy that drive.  For example, to clean up o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TID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xtensions and disk drive specifie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 that the specifier must contain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ust only be one specifier on a line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TIDY A: MAP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, a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TIDY MAP TM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NJTID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option, /P, to cause the program to prompt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really be deleted or not.  If the user enters Q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the program exits and prints a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/P option, the program works as normal.  The /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binations of zero-byte files caused NJTIDY to freez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The program has been fixed.  Also, the /P optio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computer systems; this too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TIDY now uses proper grammar when reporting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leted and byte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TIDY has been reworked for the first time in a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quires you to preced file extensions with a 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delete MAP and TMP files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TIDY .MAP 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prevent you from deleting all of the wro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lly trying to type a drive name and miss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*not* wish to delete zero-byte files, specify th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*not* wish to delete *.BAK files, use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"Nifty James"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vill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46-20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