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IZK UNICORN UTIL FILE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iZk 2.90 DiZk Catalog &amp; L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iZk   2.90   A   dizk  catalo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system  to  help  you 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floppies.   Prints  6  sty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performs  multiple  search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From  Unicorn  Software  Ltd {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OMNIDiZk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NIDiZk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OMNIDiZk  package  -  including  all 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OMNIDiZ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OMNIDiZk package, without written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all 11 programs (this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 covers  all  eleven 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