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's distribution policy is simple -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long as you identify them as shareware, leave all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notices in place, and we don'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sk that you include all executable files ("*.exe"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"*.doc"), with the possible exce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ontact us to let us know you are distributing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e will be happy to send you all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provides the user with a multifeatured floppy disk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cked with a password, a disk's contents cannot be view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even listed by any DOS command or application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protecting data disks used for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desktop publishers, financial software, or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s data to a floppy.  Any confidential information is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 with PC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ocking, disks may also be encrypted, protecting them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air utilities should they be lost or stolen.  Disk encryption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ve file data area of a disk indecipherable.  Would-be thi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s with your disk, the expertise, and time on their hands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learing is also offered, to handle all inactive file data area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ft behind when a file is deleted or shortened through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.  The data in these areas is destroyed, and all evid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dlock also includes individual file encryption, which make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and program files unexecutable.  Wildcards are accep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multiple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file purging is available as a secure alternativ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command.  This works like disk clearing, destroying all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removing all traces of it's former existence.  Purged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by any DOS command or third par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total security package, all failed attempts to unlock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 file are stored for later notification of the user. 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file name (if applicable) are displayed for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PC Padlock's companion program, Menu Pro, it will install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's "Setup" pulldown, so it is always availabl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eatures are presented in a full-screen application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on-line help.  Scrollable file lists and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ke PC Padlock extremel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 Padlock is a DOS application, it may be run as such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any uses for PC Padlock, whether you are carrying dis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from the office, storing personal information, or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comp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90K of available (free)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rive with at least 90K of free disk space to ho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AINED FROM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added protection from disk "repair" utilities, and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major new release.  Full-screen interface added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ollable file list, disk information area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and purging added, as well as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increased speed of clear/purge by a factor of 3.  Also, fixe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file selection - right mouse button exi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 after file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contact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ld Mill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77-04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