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H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F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M is a very extensive file manager for VGA and mouse. I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PUP (Paul's Utility Program) by Paul van der Lind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s shareware. PUP uses text mode, whereas RFM uses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mode, so, if you don't have VGA try to acquire PUP (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3.31 (today is August 9 1992)). RFM can do almost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with a click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, Rename, Del etc.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ecute programs just by clicking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chive files with any archiver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archive files, GIF, PCX, you name it , you can view it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V.COM, a great program written by Paul van der L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fine a program to be executed when clicking on a file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ch, much more ( To find out what exactly, just read 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run RFM, first run RFMCFG, to configure RFM. You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specify the directory where RFM plus Accompanyin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. (you have to copy them there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st to also configure VIEW (V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nfigured RFM you can start the program by typing RF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A listing of all files and directori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shown, along with some windows 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M can hold as many as 256 files per directory. If this is not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FM and let me know. It will then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M uses all three buttons of the mouse, but if you have only two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button you can change directories or execute COM, EXE or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Click on a directory and you will change to that directory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xecutable file and it will be executed after first asking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eed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utton is used to mark files. Click on a file or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utton and it will be marked. Marked files can be copied,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two buttons, you can mark files by pressing CTRL or 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and at the same time clicking any button (try it). I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eft and right button to be pressed together because the process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state of the mouse so fast that when you press one butt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th of a second later than the other, it will be interpreted 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utton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is used to view files or execute a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n a file with a certain extension. The program V.COM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. To learn more about V.COM read it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all files in a directory fit on the screen, a button PgU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will apear on top left of the screen. Click on one of th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will move 39 files up or down. When no PgDn if pres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o down, when no PgUp is present, you can't go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figured RFM to display a window on screen containing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will be displayed on the bottom right of the screen. If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tton on the date, a window will pop up allowing you to set a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have to type someting on your keyboard here, such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 Keyboard-Input-Window from now on. If you click any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 Keyboard-Input-Window will pop up allowing you to set a new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eys you can use in a Keyboard-Input-Window, look at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board-Input-Window" further on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ttons are on the right of the screen. I'll explain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Whenever a window pops up, clicking outside it closes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: Ends the program and returns you immediately to DOS,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re you sure?" (I hate that line when quitting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:   : Click on it to change the current drive. A window will pop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sible drives. Click on the drive let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drive letter shown is equal to the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ASTDRIVE=" parameter in the CONFIG.SYS-file (If LAST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default is "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: Rereads the drive or directory, use it for instanc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hanged a diskette in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r : Allows you to create a new directory. A Keyboard-Input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up asking you to type the name of the director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in for instance "GIFDIR" will create a directory GIFD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irectory, typing "C:\PICS\GIFDIR"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directory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keys you can use in a Keyboard-Input-Window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"Keyboard-Input-Window" further on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: Allows you to copy all marked files and directories to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clicked this button, a listing of onl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the current directory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move to the drive or directory you want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copied to, and the click the "Go"-button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 on the right side of the screen after you have clicked "Cop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Quit" button abandons the copy operation, doing nothing, the "?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allows you to change drive, "Read" lets you reread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and "Mdir" lets you create a new directory (NOTE 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copy the marked files and directories to a new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you DON'T have to create this directory BEFORE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Copy" button. You can create it after you have cl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py"-button, and, of course, before you click the "Go"-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 "Go" copies the marked files and directorie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ere in when you pressed the "Go"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destination directory is the same as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 both destination and source are the current directory),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that you want to copy the marked files and director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name in the current directory. Therefore a Keyboard-Input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op up asking you for the new name to copy th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 Type in the new name and press ENTER, or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 this file or directory. See the chapter "Keyboard-Input-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to find out what other keys you can use inside such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: Same as Copy except that the source files and directori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having been copied. When the files are to b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directory but on the SAME drive, they are renamed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(a lot of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: Deletes all marked files and directories. First an "Are you sure?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will appear, and after confirmation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eleted. NOTE that if you delete a directory,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in it will be deleted, so a director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empty in order to be able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: If you delete a directory, EVERYTHING i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, whether or not they are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 : Renames the marked files and directories. For each file a Key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-Window will appear asking you the name of the new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limited way to use wildcard "*", namely if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of the file are to be the same as in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: You can rename file AAAAA.BBB to CCCCC.BBB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CCC.* in the rename window. Likewise you can rename AAAAA.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AAAA.CCC by typing *.CCC. The wildcard handling will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: Allows you to display the files and directories in a differen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A window will pop up with the possible sort order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Sor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: Sor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: Sort by Size, biggest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: Sort by date and time, newest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Sort : Display files in the order they are written on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 : Change the attributes of the marked files. A window will po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tribute names. Click on a line and the word after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will toggle through "ignore", "on" and "off". Ignore mean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it is, "on" sets the attribute on(oh, really?), and "off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ff. Click on "ok" to change the attributes of the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 : A window will pop up with three lines in it. The first lin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ggle between one- and two-column display. The second lin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ggle the Date-Time window to be present or not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line lets you blank the screen. This option is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f you don't need to look at it for a little while or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ome time, but want to leave your monitor and/or computer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. After choosing this option, any button on the mouse or any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keyboard, even ALT, SHIFT, or CTRL, will bring your scree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 : Gives you the possibility to convert all marked fil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file. You can pick any archiver, you configur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will pop up containing the possible archivers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ed one, say ARJ (the best) a Keyboard-Input-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you the name of the file to archive the marked files t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pecify "ARCHIVE", or "ARCHIVE.ARJ", no extens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stead of the word "ARCHIVE" you type in the filen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to the file, of course). The commands for archiv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the file RFM_ARCH.DAT, about which more in RFMCF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: A Keyboard-Input-Window will pop up asking you for the progra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. Type anything as you would on the DOS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to cancel. See the chapter "Keyboard-Input-Window"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out what other keys you can use inside such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: A window will pop up with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: Mark all files, files that were already marked will be un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"All" has the same effect as clicking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each file for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: All files will be un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pecified : The user can enter a pattern to be marked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? and * are allowed, as in "?a?b*.c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Marks to file : Writes all marked files (name+extension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MARKED.RFM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 : Allows you to execute programs that are in your PATH jus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m. A window is opened containing the content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M_UTIL.DAT. Click on a line you want executed with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mouse button and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andy for often used commands. You type them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RFM_UTIL.DAT, and you don't have to type them in the "Exec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ymore. NOTE that in RFM_UTIL.DAT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be executed (COM,EXE,BAT) MUST be specifi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or delete or change an entry in RFM_UTIL.D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file yourself with a plain ascii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RFM_UTIL.DAT contains more than 31 lines, a blue "PgDn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will be present at the top left of the screen. If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button, the next 31 lines from RFM_UTIL.DAT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mark files and then pass these as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you want executed. All you have to do then in RFM_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y the word "FILE" (!!ALL CAPITALS!!) on th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here you want the marked file to be placed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any words "FILE" on this line as you like. RFM keeps o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ked files to this command line until either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files to be passed, or there are no more words "FIL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HANDY is the following feature: If you click on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til"-window with the RIGHT mouse button, this line, with all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ubstituted for the words "FILE" (if appropriate)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the "Exec"-window, so that you can edit this 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s the same effect as when you would type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"Exec"-window in the first place. See the chapter "Key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-Window" below to find out what keys you can us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-Input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for the use of the word "FILE" in RFM_UTIL.D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execute Wordperfect with a file you mark in RF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put this in RFM_UTIL.D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p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(if wp.exe is not in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WORDPERF\wp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 assuming C:\WORDPERF\ is your wordperf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ide RFM you mark the file you want to load into WP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_TEXT.WP), click on the "Util"-button,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"wp.exe FILE". WP will now be started with file MY_TEXT.W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you marked more than one file, only the marked fil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top of the directory will be passed, because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word "FILE" on the line in RFM_UTIL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compare two marked files put this in RFM_UTIL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exe 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ide RFM you mark the two files you want to compare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is line from the Util-window. The two file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your editor (mine is q.exe) to start with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x marked files put this in RFM_UTIL.D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.exe FILE FILE FILE FILE 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mark up to six files now and start q.exe with all s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. If you mark less than six files, q.exe will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any files loaded as you hav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NIC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reate a slide show of GIF-, PCX-, and so on fil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PIC.EXE (Great program)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 all the GIF-files, PCX-files, etc you want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de show. Click the "Mark"-button and select "Write marks to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results in a file named MARKED.RFM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mark this file MARKED.RFM and click the "Util"-button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 "vpic.exe /a /@FILE". The file MARKED.RFM will now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tuted for the word FILE and you will have a slide show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"UTIL"-FEATURE ONLY WORKS IN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FM (SEE ORDERFORM FOR REGISTERING RF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-INPUT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-Input-Window is a window where you have to type some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inside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: Close the window,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: OK, Go, Do It, Execute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: Puts the cursor at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: Puts the cursor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 : Move the cursor one pl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: Move the cursor one pla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URSOR LEFT  : Move the cursor 10 plac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URSOR RIGHT : Move the cursor 10 plac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: Delete the character on the left sid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: Delete the character ab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: Toggle between INSERT MODE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ND : Delete everything from the cursor position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FM_ARCH.D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RFMCFG.DOC for explanation abou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