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ause - Timed Pause    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source is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resulting from the use of this software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said, I wrote this handy little utility and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 order to be able to cancel execution of programs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a batch file from Autoexec.bat, I can optionally ha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Windows by pressing a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use 5 "Press any key in 5 seconds to Cancel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key is pressed before the program times out, error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If no keys are pressed, then errorlevel is set f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, the computer will wait 5 seconds before executing Window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is pressed, then Windows will not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use ? will give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use with no options will give a 10 second countdown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use 15 will give a 15 second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use 5 "Press A Key" will produce a 5 secound countdown with the text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