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00 - Jan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BBS, 3760 SW Pk S Ct #102, Topeka, Ks. 66609-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oice) 913-266-2287 (bbs) 913-266-07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ders only) 1-800-578-3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91, 92, 93 by Craig E. Dun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Jan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ranSc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is a compressed file scanner and converter. It can tak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in virtually any format, extract them, scan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, then convert them to your favorite compression method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 single file or multiple files, single directory 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, single drive or multiple drives. It can also process GI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G files, and TeleDisk files. It can test files for integ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, age/date, and even GIF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a BBS you can use TranScan in your Post Upload batch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each file as it is uploaded. TranScan can even display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M port so that the caller can watch th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ranScan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, ASP may be able to help. The ASP Ombudsm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a 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for members' products.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at 545 Grover Road, Muskegon, MI 49442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via CompuServe Mail to ASP Ombudsman 70007,3536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's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's Comma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's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's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's Built-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and Memo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, Desc.Sdi, &amp; GIF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FY v0.90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TEST v0.90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JR v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HUB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E G A L   S T U F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IS SUPPLIED AS IS.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OF FITNESS FOR ANY PURPOSE. THE AUTHOR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FOR DAMAGES, DIRECT OR CONSEQUENTIAL, WHICH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TRAN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&amp;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is distributed as SHAREWARE. Under this concept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(UnRegistered) version for a reasonable period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 consider to be 30 days, after which you must register you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scontinue usage all together. The Trail Version con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described in the documents and is NOT CRIPPLED 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Special thanks to all the members of the TranScan Beta Team!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n finding all the problems with TranScan v4.00 is 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anks also to everyone who has already registered TranScan!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of shareware has allowed my to devote FULL TIME to TranSc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is program was written using Turbo Pascal v7.0 from Bo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, Scotts Valley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is program used routines Async Professional v1.10,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v1.20 and B-Tree Filer v5.40 from TurboPower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ts Valley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Wildcat (tm), and QmodemPro (c) Mustang Software, Bakersfield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ViruScan (c) 1989093 by McAfee &amp;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kPak, PkUnPak, PkZip (tm), and PkUnzip (tm) 1986-1993 by Phil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Katz,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LHa and LHarc (c) 1988-1989 by Haruyasu Yoshis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Pak (c) 1988-1989 by NoGate Consu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Zoo (c) 1988 by Rahul Dhe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rj (c) 1990-1991 by Robert K. J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Hyper (c) 1986-1990 by Dean W. Coo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GIFLite (c) 1991 by Tsung H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eleDisk (c) 1990 by Sy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GIF2JPG and JPG2GIF (c) 1990-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GIF is a trademark of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DesqView (c) 1985-1993 by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E G I S T R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to TranScan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90 day toll free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Registered User access to TranSca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ree upgrades for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ree subscription to TranScan 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Removal of registration remind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Subscription discount to SHAREWAR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REE introductory membership to COMPUSERVE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 of online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Several FREE BONU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TranScan, fill out the registration form include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 (TS.REG) and send with a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US funds only) for the appropriate amount or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Card/Visa information. 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ig E. Dun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60 SW Pk S Ct #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eka, Ks. 66609-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gister using MasterCard or Visa by calling the BB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3-266-0781 or by calling voice, at 1-800-578-30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receipt of the appropriate registration fee we will ac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by U.S. mail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Provide the user with the codes necessary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remind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Provide the user with the registration number entit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update and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for the use of a single copy of TranSca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individual. TranScan may be used on any computer ow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 so long as there is NO possibility of TranSca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t more than one location at the same time.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ig E. Dunstan for information on multiple copy registration and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of TranScan are entitled to the following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CompuServe - Technical questions and inquires can be E-M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Craig E. Dunstan [70713,67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Mail support - You can send all questions and inqui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ig E. Dun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60 SW Pk S Ct #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eka, Ks. 66609-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Echo Conference Support - You can address qu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ig Dunstan in any of the following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I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-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-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BBS Support - You can log onto the TranScan Support BB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913-266-07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Telephone Support - Registered users may call 913-266-2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users of TranScan may call 913-266-2287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to install a shareware copy of TranSc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it during the 30 day evaluation period. W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continued support to Non-Registered User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30 day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 S T A L L I N G   T R A N S C 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ranScan place the following files in a directory tha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TH:  TS.EXE, TS.OVR, and TS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 the program at your DOS prompt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S C A N ' S   M E N U   S Y S T 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~~~~~~~~~ 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's menu system is arranged to provide access 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features first. As you progress through the men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nd features become more advanced. The following describ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nd prompt in detail. This information is also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F1&gt; key from any prompt in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ive selections at the "Main"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   - Pressing &lt;Enter&gt; here activates the "Select" sub-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S&gt;     allows you to select which files to process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 you want taken on each of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  - Pressing &lt;Enter&gt; here tells TranScan to Proces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P&gt;     you selected above using the options. You will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move to this option unless you have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processing from the "Select"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- Pressing &lt;Enter&gt; here presents a "Configure" sub-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C&gt;     allows you to "fine-tune" the way TranScan work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You can select paths, memory, display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ors and lots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- Pressing &lt;Enter&gt; here activates a "Help" sub-menu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H&gt;     are only two options on this sub-menu. The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bout" tells you important information about TranSca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, registration number and where to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it using Master Card or 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option "Help Index" displays an index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help topics that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     - Pressing &lt;Enter&gt; here presents a "Quit" sub-menu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-Q&gt;     two options on this sub menu as well. The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"Exit" TranScan. If you have made an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configuration without saving them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as to whether or not to s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option "Drop to DOS" allows you to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to DOS. You can return from DOS by typing EXIT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. The seco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now describe each of the prompts available at each sub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&lt;Alt-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elect" menu is divided into two sections. The top section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select which files, paths, or drives to process.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allows you to select what actions you want taken on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Mask  - You can change the "FileMask" by pressing &lt;Enter&gt;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You will then be prompted for the "FileMask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use. The default is "*.*". Regardless of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"Files", "Paths" or "Drives"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with this mask before it is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    - Press &lt;Enter&gt; here and a file selector will appea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list of files for the current directory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file for processing by moving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pressing &lt;space&gt;. You can select or desel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by pressing &lt;Ctrl-Enter&gt;. You can als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by moving the cursor to a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can only select files from one director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hange directories your earlier selec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searching is built-in. To move the curs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file you can start typing the filena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will move to that file. The letters you ty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 the bottom left portion of th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tice that the filemask you select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determine which files should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. The current directory and filemask are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so notice that the number of file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on the bottom of th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turn from this menu by pressing &lt;Enter&gt; or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ice that the selector "]". TranScan will process files until this time lim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hed. It will continue processing the file it i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whether or not processing will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ning using your selected virus scanners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when this might not be necessary i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lready scanned the files but you wish to conver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other archiv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-  You can select whether or not processing will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ng and Converting with this option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ice that your default compression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t thi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&amp; JPG - You can select whether or not GIF &amp; JPG proces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place. What processes occur are further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elections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- You can select whether or not a ZIP or ARJ comm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file af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you select here will be saved if you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In this way the options you most frequently u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&lt;Alt-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like TranScan's "GO" button. After you have made you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, or directory selection you can press &lt;Enter&gt; here and 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pring into life. You can abort processing by pressing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(note that TranScan will finish processing the current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no files, paths, or drives selected this optio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&lt;Alt-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options that can be configured. Most of th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-set and will work without further action. Almost every item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 calls another sub-menu with even more options. Her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 available from the "Configure" sub-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Configu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make changes to your configuration you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save thes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Op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sub-menu of the numerous option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or TranScan file processing. Each op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Path\Name Set-U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sub-menu including the filePath/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 text files TranScan uses. You can view or edit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using the built in editor by pressing the &lt;F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Add Li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sub-menu including the filePath/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 text files that you want added to each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processes. Possible uses might include a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 advertisement. You can edit these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t in editor by pressing the &lt;F4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n "External Set-Up" sub-menu tha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urther select between "Compressors", "Gif Jpg Set-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Scanners".  Each will be described in detai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p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"Display Set-Up" sub-menu tha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"Color Choice" and "Use Mouse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Set-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"Memory" sub-menu that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verlay Buffer Size:", "Use EMS for Overlay Buffer?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e EMS for External Swap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"Overlay Buffer Size:" and "Use EMS for Overlay Buff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not fully implemented yet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Drive -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drive is where all temporary director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nd files extracted. If you have a 2MB Ram Di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wish to select this drive as your work driv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peed up processing tremendously. I would recomm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of 2MB free for your 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Drive - [EMS or 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ap drive is where TranScan will be swapped out if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for "Use EMS for External Swap?" or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enough room in EMS. TranScan swaps out of memor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t calls an external program for processing. Agai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use EMS but you have a ram drive wit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K you might wish to select this drive. Again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processing tremendously. I would recomm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of 5K free for your Swap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et-U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"BBS Set-Up" sub-menu with lots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several of the selections you can press the &lt;F2&gt; key to sele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le options. You can also press the &lt;space&gt; ,&lt;+&gt;, or &lt;-&gt;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oggle through the options. Notice the bottom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displays special keys available and a short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mpression Method - [ZI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pression method you want all 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Method - [Kee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will Time Stamp the compressed file bas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here.  Op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        - Keep the original fil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    - Stamp the file with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st       - Stamp the file with the date of the Ol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st EXE   - Stamp the file with the date of the Ol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file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ngest     - Stamp the file with the date of the You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ngest EXE - Stamp the file with the date of the You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file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ssume the current date is Feb 03, 199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is 03:00 am.  You process the following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   Date     Time      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  -------- --------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ZIP       01/01/93 12:00 am 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NDOR.TXT   01/01/89 12:00 am   Ol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TIL.EXE     01/01/90 12:00 am   Oldest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GRM.EXE    01/01/91 12:00 am   Youngest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BS.ADD      01/01/92 12:00 am   You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Clock   02/01/93 03:00 am 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you set this option affect the Age/Dat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 or Date Reject - [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can reject files that are older than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r number of days. Press F2 to select "None", "Ag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"Date". If you do not select "None"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Max Age in Days" or "Reject Date". The "R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" option allows you to select an actual calenda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F2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Test GIF Files? -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"N" to this prompt will exclude GIF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failed by the "Age" or "Date"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. GIF Resolution [HxWxC] - [0x0x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dicate the MINIMUM GIF resolution you will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nd TranScan will test files against this valu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accept all files you should set it to [0x0x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ject Action - [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fails the Integrity, Virus, or Age tes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options that can be taken. These include "Non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name" the file to "*.BAD", "Delete", or "Move"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move you will then be prompted for the pat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hese files moved to. Be sure to enter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ReCompressing Def? -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yes to this option TranScan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your default format but it will not re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lready in your defaul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Non-Compressed? -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yes to this option TranScan will compres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ompressed files (*.Txt, *.Doc, etc) to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Imbedded Files? -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bedded files are Compressed files insid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Sometimes files use INSTALL programs that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specific types of files. If you receiv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like this you will probably want to set this t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Self Extract Files? -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nly can TranScan EXTRACT and SCAN Self 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it also has the ability to convert thes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efault compression method. If you want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set this to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-AV Stamped Files? -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is feature not fully implemented yet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detects the existence of an "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action" stamp on ZIP files. If you select "N"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TranScan will not ReCompress these files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"AV" stamp remain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s already DID? -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yes to this option TranScan will keep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s already processed so that it will not proces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This list is defined below as the TRANSCAN.DI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File CRC Test? -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is feature not fully implemented yet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yes to this option TranScan will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nternal files CRC value and compare it again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file database. It will then alert you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a file matching another file already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help you find BBS Adds, Duplicate GIF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Path\Name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uses several external asci text files. You define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t this sub-menu. You may already have a simila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on your system (for example your Zip Comment) so you c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these files by typing the complete drive, path, an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the &lt;F2&gt; to use the file selector. This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or described above except you will only be abl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file instead of multip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edit these files using the built in edito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4&gt;. The Editor commands and features are described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Lo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maintains a log of its activity. This i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what filename and path to use for thi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De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ReCompression or Converting TranScan can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t finds in this list. You can also use wildc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like "*" and "?"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BBS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&amp;E???.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reful what files you include in this list. If 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the file in an archive it will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ut a file's CRC value here instead of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BBSs change the filename of their BBS.ADD but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itself. That means the filename changes but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.  Registered users can use a BONUS utilit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TEST available at TRANSCAN BBS to determine this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For this feature to work you also ne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-TranScan Options "Duplicate File CRC Test?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uture version of TranScan the SysOp will be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lerting them to the possibility of dupli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ight be BBS adds. This feature has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Ba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maintains a list of all files that it fail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ity, Viruses, Age or Minimum GIF Resoluti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e filename and path to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L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is primarily used by BBS systems to dela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ssing of files until later. You can also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 text file containing file paths and names of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processed in this list. You then run TranSca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will process the files and then delete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Cm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the ARJ or ZIP comment you want added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You should make this comment as small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ments are attached to ARJ and ZIP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. If your comment is 500 bytes and you atta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100 files you will take up 50K of your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TranScan strip comments by creating a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file. To do this select a filename, enter the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space&gt; bar once then &lt;F2&gt; to sav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to exit. You should now have an extreemly sma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No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a list of all the directories and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want TranScan to process. In this wa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files or whole file areas or drives from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files accidentaly deleted or converted.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you might include here would be 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but still valuable files, directories of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V stamps attached to them, etc. Wildcar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"*" and "?"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Di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a list of all the files TranScan has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"List files already DID?" option in the "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" sub-menu is selected). This keeps TranSc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a file more than once. Wildcard character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" and "?" ar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Ad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sub-menu including the filePath/Name of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you want added to each archive TranScan processes.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might include a BBS or User Group advertisement. You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using the built in editor by pressing the &lt;F4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all the command line options for all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fined. I strongly recommend you do not change any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have a clear understanding of what you are doing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hoices at this sub-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o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all the compression programs are defin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, PkUnzip, Arj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Jpg Set-U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programs like GIFTest, GIF2JPG, and JPG2J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fined. I recommend you do not chang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here except the "Use this program?" op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if you select "Use this program? Y" to GIF2JPG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GIF files TranScan processes will be converted to 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rs -  This is where you set up the command line parame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like SCAN.EXE by McAfee &amp; Associates.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ich virus scanner to use by selecting "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r? Y". You can also select more than one scann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irus Scanners will already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. I recommend you do not change thes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are very familiar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"Display Set-Up" sub-menu that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lor Choice" and "Use Mouse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sents a "Memory" sub-menu that allows you to select "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Size:", "Use EMS for Overlay Buffer?" and "Use EMS fo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?". ["Overlay Buffer Size:" and "Use EMS for Overlay Buff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not fully implemented yet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Drive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 drive is where all temporary directories will be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extracted. If you have a 2MB Ram Disk you might wish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rive as your work drive. This will speed up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mendously. I would recommend a minimum of 2MB free for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Drive [EMS or 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ap drive is where TranScan will be swapped out if "N"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"Use EMS for External Swap?" or there is not enough room in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swaps out of memory every time it calls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ocessing. Again, if you do not use EMS but you have a ra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t least 5K you might wish to select this drive. Again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processing tremendously. I would recommend a minimum of 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for your Swap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feature of TranScan to UnCompress Files and Scan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 will work with EVERY DOS based BBS that can run an even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display COM output to callers on any BBS that offer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OK immediately following upload of a file (or from external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are specifically supported in several bulletin bo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more BBS systems will be added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[None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2 key to select the BBS software you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Based on this selection various other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BSINFO.DOC file there are instructions f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with several popular BBS Systems. You sh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"Command Line" section of this document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setting up TranScan to work with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type: [Uart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currently supports three types of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s: "Uart", "DIGI", and "Fossil". Select the po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. Sec. Level: [9999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user has a security level ABOVE this level his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cessed OFF-LINE in an event. This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uploads by SysOps and CoSysOps will not be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It is important to have a filenam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"TranScanLst" with this option. [Not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Bbs File Date? [N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s the BBS filedate to the date TranScan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le. If your BBS uses a "New File" searc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es on the BBS File Date I would recommend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"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Orphan Files? [Y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ranScan detects a file in a BBS File Path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BS Database it is considered an "Orphan File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"Y" to this prompt TranScan will add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Database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ailed Files? [N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ed "Delete" at the "Reject Action:" prom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TranScan Options" sub-menu then selecting "Y"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will also delete the failed file from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Activity Log? [Y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selected TranScan will write a short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Activity Log after it processes a file online. [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DESC.SDI file? [N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"Y" TranScan will re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entered by the user and if a FILE_ID.DIZ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.SDI file is not included in the archive TranSc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DESC.SDI file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OffLine? [Y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delay compressing and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ffline. If this option is selected the filenam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ded to the file you defined at the "TranScanL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n the "File and Path Configuration" sub-menu.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in this list will be preceeded by the '#' sig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TranScan that they have alredy been virus scann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is option you can process the files Off-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GIF/JPGs OffLine? [Y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delay processing GIF and 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ffline. See "Compress Offline" abov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Short Desc? [N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lected as much of the internal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as possible will be added to the Shor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Long Desc? [Y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whether or not Internal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s will be imported into the Long Descri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Database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Resolution?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termines where the GIF resolution should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escription. The options are: NONE, RIGHT 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ort Description, or at the BOTTOM of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Message Conference: [0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Mssg. Conference you want "Thank You"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users to be placed in. [Not available for s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ssage? [Y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import a message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after they upload a file and TranScan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 Tear Line? [Y]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whether or not the "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ed automatically by TranScan" appears in the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. Turning off this option is only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. [Not available for some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following import messages are only available for the Wildcat v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dcat-IM BBS Systems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   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Msg                 THANKS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Detected Msg          VIRUS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ed Integrity Msg      INTEGRI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ed Age Test Msg       AGEREJE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lready Exists Msg    EXISTS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xternal Program Msg  NOEXTPRO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. Prog. Error Msg   EXTPROG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 Min. GIF Res. Msg.    MINGIF.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Wildcat BBS these *.IMP files should be locat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MSGxxxx.DAT file for the conference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S C A N ' S   C O M M A N D   L I N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~~~~~~~~~~~~~~~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offers a complete set of command line options to allo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special batch files to automate processing. Many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ly grouped together. In these cases you follow the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omma followed by the next option. In these case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 to put any spaces between the comma and seco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c:\upload\test.zip /P1,$03F8,4,T /c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                   TranScan program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upload\test.zip    Filename passed to Tran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1,$03F8,4,T         Port information TranScan uses to display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the COM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=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03F8 =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=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  = Use RtsCts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none                Do not Convert or Compres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summary of all the command line op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       Kill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      Force display to Monoc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     Force VGA 50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        Display command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ext[[,exclude][,everything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 is the file extension of the default compress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ZIP, ARJ, ZOO, etc) or NONE if no converting or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can be "T" for true or "F" for false to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pressing files already in the defaul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can be "T" for true or "F" for false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on-compressed (*.TXT, *.DOC, etc)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jec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ays     days is the maximum file age in days that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[none or rename or delete or move][,MoveTo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what rejection action to take. If "move"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include the MoveTo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[C or K or Y or O or YE or YO][, UpdateBB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for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for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for You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for Ol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 for Youngest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 for Oldest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,updateBBS] T or F for updating the BBS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port[,base][,irq][,RtsCts]    for standard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port[,DIGI]                   for DIGI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or /D-  Use TranScanDid File or Don't Use TranScanDi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minutes  Process only for so many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     Process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      Process TranScan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[,list]  Process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file     file is full path to ARJ/ZIP com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S C A N ' S   E R R O R L E V E 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Virus Det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Integrity Err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Age Rej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File Already Exi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External Program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External Program Err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Failed Min. GIF Resolution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User Ab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User Above Min. Sec. Lev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  Timer Exp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  Out of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  Fatal Err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S C A N ' S   E N V I R O N M E N T   V A R I A B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~~~~~~~~~~~~~~~~~~~~~~~ 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SCF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clude this environment variable before running TranSc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different TranScan Configuration File. Just include the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name to the new configuration file. TranScan will cre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f it does not exist and you can configure i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SCFG=C:\WC30\TS-W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ight be your configuration file for using TranScan with Wild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have a seperate configuration file for Qmodem-Pr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turn to the default configuration file "TS.CFG"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ranScan (TS.EXE, TS.OVR, and TS.HLP) simp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this variab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SCF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S C A N ' S   B U I L T - I N   E D I T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~~~~~~~~~~~~~~~~~ 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diting Command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^K represents Control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ft&gt;      &lt;^S&gt;     Cursor lef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ight&gt;     &lt;^D&gt;     Cursor righ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Left&gt;     &lt;^A&gt;     Cursor left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Right&gt;    &lt;^F&gt;     Cursor right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ome&gt;      &lt;^Q&gt;&lt;S&gt;  Cursor to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d&gt;       &lt;^Q&gt;&lt;D&gt; 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Up&gt;        &lt;^E&gt;     Cursor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own&gt;      &lt;^X&gt;     Cursor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W&gt;                 Scroll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Z&gt;                 Scroll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Up&gt;      &lt;^R&gt;    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gDn&gt;      &lt;^C&gt;    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Home&gt;     &lt;^Q&gt;&lt;E&gt;  Cursor to top of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End&gt;      &lt;^Q&gt;&lt;X&gt;  Cursor to bottom of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PgUp&gt;     &lt;^Q&gt;&lt;R&gt;  Cursor to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PgDn&gt;     &lt;^Q&gt;&lt;C&gt;  Cursor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ion and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el&gt;       &lt;^G&gt;     Delete character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ksp&gt;      &lt;^H&gt;     Delete character to left o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Y&gt;                 Delet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Q&gt;&lt;Y&gt;              Delete from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T&gt;                 Delet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 &lt;^M&gt;     Start a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N&gt;                 Insert a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ab&gt;       &lt;^I&gt;     Move cursor to next tab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P&gt;                 Insert control character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P&gt;&lt;^G&gt; inserts Control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ns&gt;       &lt;^V&gt;     Toggle inser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O&gt;&lt;I&gt;              Toggle auto-indent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O&gt;&lt;W&gt;              Toggle word wrap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B&gt;                 Reformat the current paragraph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K&gt;&lt;G&gt;              Global Reforma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ord wrap must b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^Q&gt;&lt;L&gt;              Restore original contents of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1&gt;                 Display thi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2&gt;                 Save file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 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X T E R N A L   P R O G R A M S   N E E D 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~~~~~~~~~~~~~~~~~ 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required to have any of the programs listed below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ality of TranScan will be severely limited if any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issing. You can obtain copies of these files by calling 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at 913-266-0781. All of these files are located in area #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ranScan Support" file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File    Version   Archive      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   ~~~~~~~   ~~~~~~~      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.EXE    100       SCANV100.ZIP  ViruScan program by McAfee &amp; Ass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.EXE     2.30      ARJ230.EXE    Process *.arj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C.EXE     5.10      DWC-A510.EXE  Process *.dw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A.EXE     2.12      LHA212.EXE    Process *.lz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.EXE     2.51      PAK251.EXE    Process *.pak &amp; *.sd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PAK.EXE   3.61      PK361.EXE     Process *.ar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PAK.EXE 3.61      PK361.EXE     Process *.ar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.EXE   2.04c     PK204C.EXE    Process *.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EXE 2.04c     PK204C.EXE    Process *.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.EXE     2.01      ZOO201.EXE    Process *.zo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LITE.EXE 1.22      GIFLITE.ZIP   Process *.gi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2JPG.EXE 1.5       GIF2JPG.ZIP   Process *.gi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G2JIF.EXE 1.5       GIF2JPG.ZIP   Process *.jp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CHECK.EXE 2.13      TELED213.ZIP  Test *.TD? files (Tele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r a n S c a n   a n d   M e m o r y   U s a g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~~~~~~~ ~~~~~~~~~~~~~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tries to use EMS memory whenever it is available and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vailable. When EMS memory is not available it must us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which in most cases is DISK space. For example, if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available TranScan will load the Overlay File into EM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SWAP the program out of memory into EMS before runn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like PKUNZIP.EXE. If you are concerned about 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more than its fair share of EMS you can change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any given window from the ADVANCED OPTIONS in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to change is "Maximum Expanded Memory Size (in K):".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configuration is different, but here at TranScan BBS I ha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ue to 1000 without any noticeable increase in process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I L E _ I D . D I Z ,   D E S C . S 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  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  G I F   D E S C R I P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 ~~~~~~~ 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ranScan handles FILE_ID.DIZ, DESC.SDI, and GIF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proven to be one of it's most powerful features. To underst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with these files you should first understand w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was created by Clark Development for use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escribe utility. It is a means for BBS callers to uploa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aving to manually type in a file description. It ha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accepted more-or-less as the "standard" archive fil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al opinion is that FILE_ID.DIZ files should ONLY be ad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consists of straight ASCII text, up to 10 lines of text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being no more than 45 characters long. It should not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, any form of centering or formatting, or any HI-ASCI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haracters.  It is recommeded that it consist of 5 basic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proper nam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"&lt;ASP&gt;" identifier (optional, for ASP memb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The description seperator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should attempt to FULLY describe the program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most important functions and features. The author should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irst two lines to give a bisic desciption because man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rograms only use the first 60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.S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 been able to find out much about DESC.SDI file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s indicate that this file should be a single line of text an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describe a text file several lines long. Unlike the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eems appropriate for NON-AUTHORS to add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reading these files [in the near future] TranSc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hese files based on the description entered by the us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either a FILE_ID.DIZ or DESC.SD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standard 89a added the possibility of putting Text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GIF files. GIFFY-"The GIF Comment Editor", written b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ranScan, is a BONUS utility for registered TranScan users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dit GIF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&amp; DESCRIP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so few people follow the above described standards, 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ept and process FILE_ID.DIZ, DESC.SDI, and GIF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ize and format. It will strip HI_ASCII and ANSI charac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spaces from the description and use word wrapping to im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is is currently only supported for Wildcat v3+ and PCBoard bu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s will be added in the near future. Also in the near future Tra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rite the user description to the DESC.SDI file and GIF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escription files do not exis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FY v0.90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WIDE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by Craig E. Dun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FY is a BONUS utility for REGISTERED users of TranScan -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mium File Scanner &amp; Converter!"  It SHOULD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FY is a simple program that tests GIF files. It also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 in GIF Commen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: GIFFY filename[.GI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FY will read the GIF file testing all Data Blocks against th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. If it detects a problem it will fail the file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s and it is a GIF89a file it will then display th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You can edit the existing comment or add your own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will save the comment. A summary will then be display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lan on several enhancements to this program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v4.00 has consumed most of my energy. Look for an up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FY on the TRANSCAN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ig Dunstan can be reached at TRANSCAN BBS! at (d) 913-266-078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) 913-266-22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TEST v0.90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WIDE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by Craig E. Dun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TEST is a BONUS utility for REGISTERED users of TranScan -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mium File Scanner &amp; Converter!"  It SHOULD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TEST is a simple program that tests files to determine their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: CRCTEST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can now be used with TranScan. When you detect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you can use CRCTEST to calculate the CRC for this file and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digit CRC value in your TS.DEL file. When TranScan detect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same CRC value it will dele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values are to files what finger prints are to people. Y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for a file to share a CRC value with another file just li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ossible for a person to have the same finger print.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, the chances are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n 2,147,483,6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e in Two Billion, One Hundred Forty-Seven Million, Four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ghty-Three Thousand, Six Hundred Forty Se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lan on several enhancements to this program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v4.00 has consumed most of my energy. Look for an up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TEST on the TRANSCAN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ig Dunstan can be reached at TRANSCAN BBS! at (d) 913-266-078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) 913-266-22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Jr. v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by Craig E. Dunstan. 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JR is a BONUS utility for REGISTERED users of TranScan -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mium File Scanner &amp; Converter!"  It SHOULD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an Jr. is a small version of TranScan. It functions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except it does not have the set-up screens. Under Desqview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you can use a window as small as 32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CANFILE.BAT would only be slightly differen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TranScan                     TranScan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        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%1                                TSJR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ILY EVENT would also be slightly differen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TranScan                     TranScan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        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 -L                                TSJR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TranScan looks for the configuration file TS.CF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 as TSJR.EXE and TSJR.OVR. This TS.CFG file i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.EXE so you should put all of these programs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-up changes made in TS.EXE will automatically be used with TSJ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force TSJR.EXE to read a different configuration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 TSCFG= environment variable.  For example your batch fil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SCFG=C:\UTIL\T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JR.EXE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tell when "TranScan Jr" is running because th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will appear on the top line of the Screen, the Processing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OnLine Call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H A T   I S   S H A R E W A R 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~~~~~ 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ing it. If you try a shareware program and continue using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pected to register. Individual programs differ on details --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registration while others require it, some specify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l period. With registration, you get anything from the simpl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using the software to an updated program with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laws apply to both Shareware and commercial softwar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holder retains all rights, with a few specific exce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d below. Shareware authors are accomplished programmer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authors, and the programs are of comparable quality.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cases, there are good programs and bad ones!) The main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method of distribution. The author specifically gra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copy and distribute the software, either to all and sund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before a commercial disk vendor may copy thei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software that suits your needs and pocketbook, whethe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or Shareware. The Shareware system makes fitting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, because you can try before you buy. And because the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, prices are low also. Shareware has the ultimate money-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-- 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B NETWORK (AH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effort to make it easier for you to obtain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the latest updates of many ASP authored program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BSs listed below. These BBSs are members of the ASP Hub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H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1 - East Coas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-East Coast                      Mid-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ite #1]                             [Site #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ultant BBS                    The Break RBBS &lt;E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y Caplan                            Bruce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8571                         4660 Whitaker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York NY 10116-4655                Dale City, VA 22193-3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1) 718-837-3236                   Data1) 703-680-9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2)                                Data2) 703-551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2 - North Mid-USA               Zone 3 - Southern Mid-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ite #3]                             [Site #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wilight Zone                     The Data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Hrusovszky                       Don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19 E. Main St                       119 Herring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burndale, WI 54412                  Leesville, LA 71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1) 715-652-2758                   Data1) 318-239-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2)                                Data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4 - West Coas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ite #5]                            [Site #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to Details BBS             Spa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nt Bradford                       Owen Haw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5 Trail Canyon Dr                 PO Bo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a Loma CA 91752                   Menlo Park, CA 94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1) 909-681-6221                  Data1) 415-323-4398 (ASP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2)                               Data2) 415-323-4193 (Other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 5 -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ite #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ighte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 Robb Blvd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angeville, ONT L9W 3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1) 519-940-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BBSs are bound by special agreement with the 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a dispute contact the ASP Omsbuds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