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Keywords: FONT SHELL MOUSE EGA ZIP LZH ARCHIVE A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Title</w:t>
        <w:tab/>
        <w:t xml:space="preserve"> : Xlist V2.71 Disk/Archive Manage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Title  : Xlist-HPFS V2.71 Disk/Archive Manag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Keywords: HPFS SHELL OS2 MOUSE EGA ZIP LZH ARCHIVE ASP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ist is an intuitive file manager allowing easy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irectories and drives.  It provides a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form for file and directory management. 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copy, move, rename and delete capabilitie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rectory tree and user-defined function keys.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s allow it to only use 10K of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DOS commands or launching applications.</w:t>
        <w:tab/>
        <w:t>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 features including directory tree, user-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, multiple fonts, high intensity colors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, international date format aware, versatil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rom 80x12 to 132x60, file locator and OS/2 support for HP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apabilities allow Xlist to view ARC, ZIP, ZOO &amp; LZ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directory structures.  Xlist will emulate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ZIP and LZH archives with embedded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