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insert from the main documentary file and really must be st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Most important before running File Magic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st resul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ouble Click on Window's p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elect 'Open'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Select _default.pif from the selection box, then press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Locate 'Windowed' button and select to on.  This is a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a dot appears in the middle of the circle it is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Locate 'Close Window On Exit' button and select to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X type button and a 'X' in the squar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Now from the File Menu select 'Save A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e filename and path "C:\Windows\_default.pif" should be hi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name box, if so, press 'OK', if not en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path adding the _default.pif filename and click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A Dialog box will appear and inform you that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and ask you if you wish to 'Replace existing file?'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s is the only windows adjustment that you must make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where you wish place File Magician and what icon you may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mportant thing..  File Magician's Configu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