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Colors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line Look and Listen Colors via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distribu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Colors:  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-schoolers (10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Colors,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($39.80 for all 7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)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48,43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 - 1992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by: 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 and List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9.95 ($39.80 for all 7 Look and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)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Look and List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Colors includes INWIN: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5 minutes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ation is completed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 on the Look and Liste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Colors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Colors, V4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learning a computer adventure for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. 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lks!  Teach your kids abou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: Microsoft Compatibility for Windows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Colors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Colors, V4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Colors is a picture and sou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akes advantage of the existing computer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ed sound device.  Grab your pre-schoo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with colorful pictures and fun sounds!.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bout colors and introduce them to a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Have loads of fun with re-co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within Windows Paint. Sound Off, Loop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handy features for testing and teaching.  Easy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gram, run from within Windows,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Colors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its' associated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public domain.  Look and Listen Colors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line, Inc., Redmond, WA., U.S.A.,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Colors is a trademark of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rights are claimed under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Colors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Colors.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, please mention it in your request for distribu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ok and Listen Colors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Colors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Col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Colors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Colors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Colors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Color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Colors.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Color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 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Colors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Colors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vendor standards whether you are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  For a listing of these standards or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coming an ASP-approved 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f you have not already done so.  The ASP vendo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duces the workload for both authors and vendors a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s give customers confidence that reasonable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Colors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Color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nd Listen Colors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Look and Listen Colo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