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.DOC                                           rev. 3/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st of support sites,  product descriptions, volume 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site license information are  in this file.  Vendors 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s--look   in   VENDOR.DOC  for   catalog   descrip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licen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 of the  products below  may be  purchased directly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rry Stern can also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JLSTERN@DELPHI.COM      GEnie:     J.Stern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a/Mastercard registration: (410) 661-2224 (Voice &amp; F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payments may be made in US funds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for  each package,  and International 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vailable,  including MasterCard  and Visa. Add  $2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side the U.S.  and Canada.  See the file  REGISTER.DOC for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drawn on banks in some countries are accepted as payme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ask your local bank what the  current exchange rat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ying US dollars, and conver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CHECKS DRAWN ON BANKS IN THESE COUNTRIES CAN BE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            AUSTRIA        BELGIUM      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MARK        ENGLAND        FRANCE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ALY          JAPAN          NETHERLANDS    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IN          SWEDEN        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 list is subject to change, and additional count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--if in doubt, write or FAX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countries  may use  Visa or Mastercard,  International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 Orders,  or  American Express  Money  Orders valued  in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 on-line  technical support  available for  all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on GEnie, in the WordPerfect  RT. Type WP at any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ategory  14  (Third-Party  Support),  and  read  Topic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 copies of all SciTrans products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P library for uploader name J.Stern10 or browse area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latest  evaluation  versions  of  all  Science 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s are  available for free first-time  caller downlo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-line  registration  by Visa  or  MasterCard  is available 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sedale Data Line BBS--410-866-4554 (USR-DS v.32bis, v.42bis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.8k, 4 lines). From  Main Menu, enter "join scitrans" 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ciTrans conference.  For  the most  recent  listing of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iTrans  products (this  file), download  SCITRANS.ZIP. Rose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Line provides  downloading  access to  over 60,000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with membership. Download SUPPORT.DOC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Listing 1.0, revised 01/14/93 by Richard Holl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  effort to make it  easier for you to  obtain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  the latest updates of  many ASP-authored program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on  the BBSs  listed  below.  These BBSs are 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909-681-6221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5 - Canada               These BBSs are boun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ite #7]                     special agreemen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ightec BBS                  ASP. In the case of a disp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Knight                   contact the ASP Ombudsma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for WP/DOS, V. 2.1                            GCATWP2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CAT for WP/Windows, V. 1.0                    GCATWPW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CAT  is a set of macro packages for WordPerfect 5.1(DO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(Windows). The DOS version requires the 6/90 release  or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WP  5.1. The  macros  can read  any  directory  and creat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orial  catalog of the graphics  files they find. All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mats supported  by  WordPerfect can  be inventori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ed  by GRAPHCAT. The  default choices create  a catalo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columns, with each  image 1" tall (28 images per  page)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and columns may be chosen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 DOS version  2.1: DOS  Wild Cards are  supported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name. INDX4DOS provides the features of INDEX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4DOS and N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WINDOWS  version 1.0: In  addition to the features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version,  Graphcat  for Windows  allows  DOS wild  cards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the  file  names to  be  cataloged,  not  just f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  name. Windows BMP files can be cataloged, and the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a default  choice for the catalog name of "Clip  Art in 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of the file area that wa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of  either  GRAPHCAT   shareware  package  is 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 receive a  bonus disk  of Wood Clips 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 of  discounted updates,  and  technical  suppor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at least one year. The clip  art bonuses are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for WP/DOS, V. 2.0                  LTRHEAD2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ETTERHEAD KIT for WP/Windows, V. 2.1          LTRWIN2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tterhead  Kit is  a set  of  macros, forms,  graphic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files  for using in WordPerfect  5.1(DOS) and 5.2(Window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creating   a  letterhead   blank  form,  invoice,   and 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/cover sheet. Also included are the PAYME, SHIP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macros, which will  add payment request graphic mess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instructions,  or  general  office  information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.  Messages  include   "Your  payment  will  be   grea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," "Next Day Air," and 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 2.0/2.1: Letterheads and  graphics may be  sha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Windows version  of the Letterhead Kit. The  PAYM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version 1.0 has  been joined by  the new SHIPME and 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, for a total of thirty graphic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EW: A scanned signature can  be added to documents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macro. The HELP! macro  in the DOS  version allows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ong  all the  macros.  In the  Windows  version, a  button  ba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the choice, and the HELP! macro provides quick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option to install the macros on the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indows   version  of   the  Letterhead  Kit   2.1 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, version 5.2 or 5.1. 5.1 requires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4/30/92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f  either Letterhead Kit shareware  package is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quick reference sheet and visual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 PAYME  macros, a  bonus disk  of additional  letterhead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cation  of discounted  updates,  and  technical support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 at least one  year. The bonus disks  are differ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edition, but usable in both. The quick reference form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for both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for WP/DOS, V. 1.0                            BOOKBLD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OOKBILD for WP/Windows, V. 1.0                    BOOKWIN1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BILD  is a set of  macro packages for  WordPerfect 5.1 (DO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5.2(Windows). The macros  build pamphlets from formatted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Any two-across format  can be used, in either  portrai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dscape mode. Pages  are rearranged  into the  order need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 of  either  Bookbild  shareware  package  is  $1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receive a  bonus disk  of  Book Bats 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notification of discounted updates, and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needed  for at  least  one year.  The  clip  art bonus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for each  package, but  both can  be used  with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DUCTS  LISTED BELOW ARE  AVAILABLE ONLY  TO CUSTOMERS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REGISTERED AT LEAST ONE SCIENCE TRANSLATION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art to be scanned  at 400 d.p.i.,  on white non-text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 preferably a  larger version  than you  will use 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. For signatures, use a black fine point  felt-tip p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ign  several times,  a few  inches  apart--I will  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that  scans  best. Do  NOT  use  pencil.  Each imag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costs $5.00. No color or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graphics, in WPG  format, are scanned 400 d.p.i.  im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ut engravings from the nineteenth century, and  older.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holds up to  700K of bitmapped images (sent  as a compres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for 360K disks), and sorted by topic. More collec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dded;  write  for  additional  topics.  Each  image  is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one set--there are no repeats. No file names repe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any  set may be copied  together with any other,  and al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 are  descriptive--no  codes.   None  of  these  image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images  included as  samples  in all  SciTrans  packag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es  are  from the  Wood  Clips  collection. (However,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disk costs $5.00, and are available only to registered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Science Translations shareware product. Wood Clip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  Formats  other  than  WPG are  available  by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est for $1.00 additional p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1-Animal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files, 617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aribou, cow, donkey, goat,  5 horses, owl, 2  peacoc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-Animal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files, 678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oar, bull, chicken,  deer, 3 elephants, fish, hedgeho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3-Building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files, 69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-People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68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 cook, drunkard,  3  flower girls, herald,  2 jesters,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5-Plant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files, 671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a variety of  bouquets, garlands, and trees, as 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6-Myths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files, 58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chimera, 3  dragons, 3 griffins, 2 medusas,  2 sphin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7-Animal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files, 544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8-Animals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files, 651K of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6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8 birds, cattle, cheetah, goat, 5 insects, lion, rabb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sh, and workho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9-Peopl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 files, 719K of i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mostly smaller images of gentlemen, ladies, Frank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cience Translations share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products  may be combined for  discounts.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provided to individual registered users are suppli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copies         Price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to 25           $ 9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to 50           $ 8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  to 99           $ 7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nd above       $ 6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For each range, one-half  of the amount lis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gram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s include support  services as provided to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, through a  designated contact person o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ministrator,  or their immediate  staff. Quick reference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included  for each  Letterhead Kit  user,  and permissi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dditional  copies of  the reference sheets,  for in-h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nly, will  be granted. A custom version of  the produc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ganization's name, and "Registered Version: For On-Sit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will be provided.  A shareware version of the  produc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provided as well, and  permission to distribute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employees for personal use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 copies of all  new Science Translations shareware produ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ent at  no charge  to the  designated contact  person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ware Packages Listed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of Users              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                 $  2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0                $  45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50                $ 1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00                $ 15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at one site    $ 200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             For  each  collection,  one-half o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mount listed for share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