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CICL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, version 2.0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allows you to quickly and easily acces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WIN.INI and SYSTEM.INI that Microsoft did not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Control Panel dialogs.  Easily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indows help engine in displaying hypertext, the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menus, the vertical spacing between icons, the fo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con titles plus many other settings.  Also,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editor is included as part of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, version 1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(ICL) Builder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your icons into icon librari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icons each.  You can also export icons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n then be edited by PaintBrush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editing, the bitmap may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extract icons from ico, exe, dll or i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and maintain as many icon libraries a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one-thousand icons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individual icons in libraries as ico or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mp files to be used a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easy to use editor for bui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trol and ICL Builder may be distributed by vendors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cluded with the program in license.txt is abi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license agreement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More Control or ICL Builder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Mor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 MUST be copied in an unmodified form and MCICLB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CPL   - More Control Control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EXE   - More Control exe file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HLP   - More Contro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.EXE   - used by More Control to set ic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PIN.DLL    - spin button dll (required by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1.TXT   - More Contro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EXE  - the executable f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HLP  - ICL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2.TXT   - ICL Builde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 - product description of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More Control or IC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More Control 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id 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CL Build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